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15</w:t>
            </w:r>
            <w:r>
              <w:rPr>
                <w:sz w:val="28"/>
              </w:rPr>
              <w:t xml:space="preserve"> січ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1</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враховуючи прийняте Володимир-Волинським міським судом рішення від 22.11.2017 та на підставі поданої заяви  Паюк Т.С.:</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Паюк Тетяні Сергії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1,28 га ріллі, номер ділянки 577, 0,27 га ріллі, номер ділянки 577а із невитребуваних (нерозподілених) земельних ділянок, які знаходяться на території  Зарічан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01-22T08:07:00Z</dcterms:modified>
  <cp:revision>20</cp:revision>
  <dc:subject/>
  <dc:title> </dc:title>
</cp:coreProperties>
</file>