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березня 2018 року          м. Володимир-Волинський                              №</w:t>
      </w:r>
      <w:r>
        <w:rPr>
          <w:sz w:val="28"/>
          <w:szCs w:val="28"/>
        </w:rPr>
        <w:t xml:space="preserve"> 1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1.03.2018 № 6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иричук Валентині Денисівні, с.Березовичі – 300,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ойтюк Зінаїді Михайлівні, с.Хворостів – 1000,0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артиновій Вірі Григорівні, с.Березовичі – 1000,00 (одна тисяч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03-21T10:08:00Z</cp:lastPrinted>
  <dcterms:modified xsi:type="dcterms:W3CDTF">2018-03-23T07:37:00Z</dcterms:modified>
  <cp:revision>18</cp:revision>
  <dc:subject/>
  <dc:title> </dc:title>
</cp:coreProperties>
</file>