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9791 га сіножатей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0,9791 га сіножатей, кадастровий номер 0720585600:00:001:0027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0T06:13:00Z</dcterms:modified>
  <cp:revision>64</cp:revision>
  <dc:subject/>
  <dc:title> </dc:title>
</cp:coreProperties>
</file>