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клопотання ФГ „Карпо-Агро” та документацію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  <w:szCs w:val="24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1,8345 га ріллі з нерозподілених (невитребуваних) земельних часток (паїв), які знаходяться на території Устилузької міської ради (колишньої Стенжаричівської сільської ради)  за межами населених пунктів, фермерському господарству „Карпо-Агро”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 xml:space="preserve">2. Передати в оренду фермерському господарству „Карпо-Агро” земельну  ділянку з нерозподілених (невитребуваних) земельних часткок (паїв), яка знаходиться на території Устилузької міської ради (колишньої Стенжаричівської сільської ради)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у ділянку її власниками чи спадкоємцями площею </w:t>
      </w:r>
      <w:r>
        <w:rPr>
          <w:color w:val="000000"/>
        </w:rPr>
        <w:t>1,8345 га ріллі, кадастровий номер 0720585600:00:001:0024</w:t>
      </w:r>
      <w:r>
        <w:rPr/>
        <w:t>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</w:r>
      <w:r>
        <w:rPr>
          <w:color w:val="000000"/>
        </w:rPr>
        <w:t xml:space="preserve">ФГ „Карпо-Агро”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.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4-02T10:42:00Z</cp:lastPrinted>
  <dcterms:modified xsi:type="dcterms:W3CDTF">2018-04-10T06:16:00Z</dcterms:modified>
  <cp:revision>68</cp:revision>
  <dc:subject/>
  <dc:title> </dc:title>
</cp:coreProperties>
</file>