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/>
        <w:t>ЗАТВЕРДЖЕНО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розпорядження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>
          <w:sz w:val="28"/>
          <w:lang w:val="en-US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29</w:t>
      </w:r>
      <w:r>
        <w:rPr>
          <w:sz w:val="28"/>
        </w:rPr>
        <w:t xml:space="preserve"> березня  2018 року  № </w:t>
      </w:r>
      <w:r>
        <w:rPr>
          <w:sz w:val="28"/>
          <w:lang w:val="en-US"/>
        </w:rPr>
        <w:t>133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 державної  адміністрації  на  ІІ квартал 2018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І квартал 2018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квартал 2018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8.04.2018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благоустрою та санітарно-епідеміологічної ситуації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дотримання санітарних норм і прави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кві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04.2018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актів законодавства, Президента України і доручень Кабінету Міністрів України,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у І кварталі 2018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кві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04.2018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господарського комплексу району в осінньо-зимовий період 2017-2018 років та підготовку його сталого функціонування в умовах осінньо-зимового періоду 2018-2019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ї підготовки господарського комплексу району до роботи в осінньо-зимовий період 2018-2019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1 тра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4.05.2018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забезпечення публічної безпеки, правопорядку, безпеки дорожнього руху та протидії злочин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1 тра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4.05.2018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олодимир-Волинський відділ поліції ГУНП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надання первинної медичної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Інформаційно-аналітична оцінка надання первинної медичної допомоги у світлі рефор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1 тра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4.05.2018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олодимир-Волинське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ефективність використання коштів, що виділяються на оплату спожитих енергоносіїв та енергозбереження в бюджетних установах району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ефективності використання бюджетних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1 тра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4.05.2018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готовності господарського комплексу району до пожежонебезпечного період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1 тра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4.05.2018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райдержадміністрації, відділ з питань цивільного захисту та мобілізаційної роботи райдержадміністрації, </w:t>
            </w:r>
            <w:r>
              <w:rPr>
                <w:sz w:val="28"/>
              </w:rPr>
              <w:t>міськрайонний відділ управління Державної служби надзвичайних ситуаці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з обдарованими дітьми у закладах освіти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з обдарованими діть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1 тра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4.05.2018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за І квартал 2018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законодавства про зверне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І кварталу 2018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агропромислового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чотирьох місяців 2018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 результати проведення весняної толок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метою виконання Закону України “Про благоустрій населених пунктів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, 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віт про роботу відділу з питань цивільного захисту та мобілізаційної робот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, 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п’яти місяців 2018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ведення діловодства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проведення весняної толок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кращення санітарного стану та благоустрою населених пункт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обов’язкових та інших платежів д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иконання бюджетів усіх рів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едення галузі тваринництва та заготівлі корм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едення галузі тваринни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реалізації в районі вимог містобудівного законодав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контролю за дотриманням вимог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готовності господарств району до проведення жни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готовності господарств району до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готовності місць масового відпочинку людей на водних об’єктах району до початку купального сез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 метою забезпечення безпеки людей під час відпочинку на в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 xml:space="preserve">Відділ з питань цивільного захисту та мобілізаційної роботи райдержадміністрації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хід підготовки до проведення </w:t>
            </w:r>
            <w:r>
              <w:rPr>
                <w:bCs/>
                <w:sz w:val="28"/>
                <w:szCs w:val="28"/>
              </w:rPr>
              <w:t xml:space="preserve">заходів до Дня пам’яті та примирення та </w:t>
            </w:r>
            <w:r>
              <w:rPr>
                <w:sz w:val="28"/>
                <w:szCs w:val="28"/>
              </w:rPr>
              <w:t>73-ї річниці Перемоги над нацизмом у Європ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и культури та туризму,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підготовки до проведення Х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Музичного фестивалю “Стравінський та Україн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уляризації творчості видатного компози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підготовки та проведення заходів до Міжнародного дня захисту ді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і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и освіти, молоді та спорту, культури та туризму, 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відзначення в районі Дня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культури та туризму,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хід виконання Комплексної районної програми розвитку освіти на 2018-2022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 квартал 2018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підсумки проведення першого туру щорічного Всеукраїнського конкурсу “Кращий державний службовець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роведення аналізу ходу проведення конкурс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освіти, молоді та спор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розвитку архівної справи в районі на 2017-2021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Архівний відділ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культури та туризм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>в порядку контролю за участю</w:t>
      </w:r>
      <w:r>
        <w:rPr>
          <w:sz w:val="28"/>
        </w:rPr>
        <w:t xml:space="preserve">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1.01.2018 № 220/17/2-18 «Про відбір громадян на військову службу за контрактом та популяризації військової служб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сере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ручення голови облдержадміністрації від </w:t>
            </w:r>
            <w:r>
              <w:rPr>
                <w:bCs/>
                <w:sz w:val="28"/>
                <w:szCs w:val="28"/>
              </w:rPr>
              <w:t xml:space="preserve">11.09.2017 № 5508/17/2-17 </w:t>
            </w:r>
            <w:r>
              <w:rPr>
                <w:sz w:val="28"/>
                <w:szCs w:val="28"/>
              </w:rPr>
              <w:t>«Про інтерактивні мап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 18.02.2015 № 955/17/2-15 «Про поліпшення стану надання адміністративних послу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</w:t>
            </w:r>
            <w:r>
              <w:rPr>
                <w:sz w:val="28"/>
                <w:szCs w:val="28"/>
                <w:lang w:eastAsia="en-US"/>
              </w:rPr>
              <w:t xml:space="preserve">від 18.12.2017 № 637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en-US"/>
              </w:rPr>
              <w:t xml:space="preserve">Про забезпеченгня виконання в області Плану заходів з імплементації розділу </w:t>
            </w:r>
            <w:r>
              <w:rPr>
                <w:sz w:val="28"/>
                <w:szCs w:val="28"/>
                <w:lang w:val="en-US" w:eastAsia="en-US"/>
              </w:rPr>
              <w:t>V</w:t>
            </w:r>
            <w:r>
              <w:rPr>
                <w:sz w:val="28"/>
                <w:szCs w:val="28"/>
                <w:lang w:eastAsia="en-US"/>
              </w:rPr>
              <w:t xml:space="preserve"> «Економічне та галузеве співробітництво»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, на 2017 - 2019 рок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  <w:r>
              <w:rPr>
                <w:rStyle w:val="StrongEmphasis"/>
                <w:b w:val="false"/>
                <w:bCs/>
                <w:spacing w:val="-10"/>
                <w:sz w:val="28"/>
                <w:szCs w:val="28"/>
              </w:rPr>
              <w:t xml:space="preserve"> виконання розпорядження КМУ від </w:t>
              <w:br/>
              <w:t>17 вересня 2014 року № 8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/>
            </w:pPr>
            <w:r>
              <w:rPr>
                <w:szCs w:val="28"/>
              </w:rPr>
              <w:t>Доручення голови облдержадміністрації від 20.03.2018 № 1801/17/2-18 «Про забезпечення безпеки людей на водних об’єктах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В порядку контролю</w:t>
            </w:r>
            <w:r>
              <w:rPr>
                <w:sz w:val="28"/>
                <w:szCs w:val="28"/>
                <w:lang w:eastAsia="en-US"/>
              </w:rPr>
              <w:t xml:space="preserve"> виконання постанови КМУ від 06.03.2002 № 2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01.2018 № 45 "Про діяльність консультаційних пунктів з питань цивільного захисту при житлово-експлуатаційних організаціях та сільських (селищних) радах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 КМУ від 26.06.2013 № 444 та від 09.01.14 №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 08.08.2016 № 4982/44/2-16 «Про здійснення в області комплексних заходів боротьби з борщівни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27.01.2017 № 558/17/2-17 «Про заборону здійснення допорогових публічних закупівель на суму понад 15 тисяч гривень без використання електронної системи закупівель PROZORRO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7.03.2017 № 159 «Про підвищення ефективності використання земель сільськогосподарського призначе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виконання постанови КМУ від 21.08.201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8.04.2017 № 222 «Про проведення інвентаризації земель та оцінки ефективності їх використа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1.08.2013 № 6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3.02.2016 № 1110/17/2-16 «Про створення робочої групи та проведення інвентаризації всіх наявних пилорам, деревообробних цехів і підприємств, що знаходяться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2.03.2016 року № 89 «Про утворення обласної міжвідомчої комісії для виявлення та перевірки самовільно влаштованих на території області об’єктів підвищеної небезпеки й потенційно небезпечних об’єкт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озпорядження </w:t>
            </w:r>
            <w:r>
              <w:rPr>
                <w:sz w:val="28"/>
                <w:szCs w:val="28"/>
              </w:rPr>
              <w:t>голови облдержадміністрації</w:t>
            </w:r>
            <w:r>
              <w:rPr>
                <w:sz w:val="28"/>
                <w:szCs w:val="28"/>
                <w:lang w:eastAsia="en-US"/>
              </w:rPr>
              <w:t xml:space="preserve"> від 05.02.2018 № 79 «</w:t>
            </w:r>
            <w:r>
              <w:rPr>
                <w:sz w:val="28"/>
                <w:szCs w:val="28"/>
              </w:rPr>
              <w:t>Про затвердження Регіональної програми залучення виробничого потенціалу виправних колоній області в економіку регіону та підтримки органів і установ кримінально-виконавчої служби області на 2018 – 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4.12.2015 № 557 «Про проект Комплексної програми розвитку агропромислового комплексу Волинської області на 2016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1.08.2010 № 289 «Про затвердження Плану заходів щодо активізації участі громадських формувань з охорони громадського порядку і державного кордону, громадських помічників дільничних інспекторів міліції у сільській місцевості в забезпеченні правопоряд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виконання розпорядження КМУ від 21.07.2010 № 147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озпорядження </w:t>
            </w:r>
            <w:r>
              <w:rPr>
                <w:sz w:val="28"/>
                <w:szCs w:val="28"/>
              </w:rPr>
              <w:t xml:space="preserve">голови облдержадміністрації </w:t>
            </w:r>
            <w:r>
              <w:rPr>
                <w:sz w:val="28"/>
                <w:szCs w:val="28"/>
                <w:lang w:eastAsia="en-US"/>
              </w:rPr>
              <w:t>від 26.12.2017 № 657 «</w:t>
            </w:r>
            <w:r>
              <w:rPr>
                <w:sz w:val="28"/>
                <w:szCs w:val="28"/>
              </w:rPr>
              <w:t>Про підвищення ефективності планування та використання місцевих фондів охорони навколишнього природного середовищ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виконання </w:t>
            </w:r>
            <w:r>
              <w:rPr>
                <w:sz w:val="28"/>
                <w:szCs w:val="28"/>
                <w:lang w:eastAsia="en-US"/>
              </w:rPr>
              <w:t>постанови Кабінету Міністрів України від 17 вересня 1996 року № 11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29.01.2015 № 484/17/2-15 «Про стан травматизму невиробничого характер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2.03.2001 № 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03.07.2017 № 3996/17/2-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Щодо забезпечення своєчасних розрахунків комунальних підприємств за спожиті енергонос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24.12.2001 № 686 «Про середню заробітну пла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04.09.2008 № 4890/17/2-08 «Про службові відрядження у РДА, пов’язані з проведенням заходів у сфері зовнішніх зноси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24.01.2017 № 462/17/2-17 «Про створення робочої групи та розробку екологічних паспортів районів та міст обласного значе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чер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8.02.2018 № 82 «Про здійснення заходів щодо охоплення дозвільними документами суб’єктів господарювання всіх форм власності, що здійснюють викиди забруднюючих речовин в атмосферне повітря стаціонарними джерелами  на території райо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чер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01 лютого 2018 року № 44 «Про затвердження районного Плану основних заходів цивільного захисту на 2018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10 січня 2018 року № 9 «Про вирішення в районі окремих питань сприяння організації комплектування Збройних сил України у 2018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ів Президента України від 10 грудня 2008 року № 1153/2008, від 29 жовтня 2012 року № 618/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9.02.2016 № 64 «Про схвалення проекту Програми матеріально-технічного забезпечення військових частин та підрозділів правоохоронних органів, проведення заходів територіальної оборони та комплектування військових частин, мобілізації та мобілізаційної підготовки в області на 2016-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виконання </w:t>
            </w:r>
            <w:r>
              <w:rPr>
                <w:sz w:val="28"/>
                <w:szCs w:val="28"/>
                <w:lang w:eastAsia="en-US"/>
              </w:rPr>
              <w:t>Указу Президента України від 02.09.13 № 471/2013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 та мобілізаційної роботи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12.2017 № 663 «Про утворення медичних рад реформ зі сприяння формування спроможних мереж надання первинної медичної допомог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е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1.2016 року № 4 «Про активізацію роботи щодо забезпечення в області належних умов прав людей з інвалідністю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3.12.15 № 678/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4.07.2017 № 333 «Про затвердження Плану заходів з відзначення в області 100-річчя Національної академії наук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виконання </w:t>
            </w:r>
            <w:r>
              <w:rPr>
                <w:sz w:val="28"/>
                <w:szCs w:val="28"/>
                <w:lang w:eastAsia="en-US"/>
              </w:rPr>
              <w:t>Указу Президента України від 18 травня 2017 року № 136/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чер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8.12.2014 № 513 «Про схвалення Регіональної цільової соціальної програми протидії ВІЛ-інфекції/СНІДу на 2014 - 2018 роки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е територіальне медичне об’єднанн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9.02.2015 № 982 «Щодо об’єктивного висвітлення боротьби українського народу за незалежність і територіальну цілісність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1.02.2017 № 41 «Про затвердження плану заходів із впровадження Ініціативи Партнерство «Відкритий Уряд» у 2017-2018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26.02.16 № 68, розпорядження КМУ від 30.11.16 № 909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01.02.2018 № 46 «Про затвердження плану заходів із реалізації у Володимир-Волинському районі правопросвітницького проекту «Я маю право!» у 2018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30.01.2018 № 39 «Про підсумки роботи із зверненнями громадян в райдержадміністрації за 2017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7 лютого 2008 року № 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12.2006 № 466 «Про стан виконавської дисциплі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 15.06.2015 № 3716/17/2-15 «Щодо активізації роботи з реалізації державної інформаційної політи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виконання </w:t>
            </w:r>
            <w:r>
              <w:rPr>
                <w:sz w:val="28"/>
                <w:szCs w:val="28"/>
                <w:lang w:eastAsia="en-US"/>
              </w:rPr>
              <w:t>Указу Президента України від 26.05.2015, доручення Президента України від 05.16.2015 № 02/32152-01 Д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ручення голови облдержадміністрації від </w:t>
            </w:r>
            <w:r>
              <w:rPr>
                <w:sz w:val="28"/>
                <w:szCs w:val="28"/>
                <w:lang w:eastAsia="en-US"/>
              </w:rPr>
              <w:t>21.12.2017 № 8062/17/2-17 «Про активізацію виконання завдань Протокольного рішення, виданого за результатами засідання Ради регіонального розвитку 20.03.2017 під головуванням Президента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рганізаційної роботи та управління персоналом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9.01.2017 № 14 «Про затвердження плану заходів із впровадження Ініціативи «Партнерство «Відкритий Уряд» у 2017 – 2018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виконання </w:t>
            </w:r>
            <w:r>
              <w:rPr>
                <w:sz w:val="28"/>
                <w:szCs w:val="28"/>
                <w:lang w:eastAsia="en-US"/>
              </w:rPr>
              <w:t>Указу Президента України ві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6.02.2016 № 68, розпорядження КМУ від 30.11.2016 № 909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3.2016 № 114 «Про звернення громадя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виконання </w:t>
            </w:r>
            <w:r>
              <w:rPr>
                <w:sz w:val="28"/>
                <w:szCs w:val="28"/>
                <w:lang w:eastAsia="en-US"/>
              </w:rPr>
              <w:t>Указу Президента України від 07.02.2008 № 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9.01.2018 № 59 «Про затвердження плану заходів із реалізації у Волинській області правопросвітницького проекту «Я маю право!» у 2018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4.11.17 № 361/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0.05.2017 № 234 «Про проведення в області заходів у зв’язку з 80-ми роковинами Великого терору – масових політичних репресій 1937 – 1938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виконання </w:t>
            </w:r>
            <w:r>
              <w:rPr>
                <w:sz w:val="28"/>
                <w:szCs w:val="28"/>
                <w:lang w:eastAsia="en-US"/>
              </w:rPr>
              <w:t>Указу Президента України від 23 березня 2017 року № 75/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8.02.2018 № 133 «Про проведення І туру щорічного Всеукраїнського конкурсу «Кращий державний службовец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виконання </w:t>
            </w:r>
            <w:r>
              <w:rPr>
                <w:sz w:val="28"/>
                <w:szCs w:val="28"/>
                <w:lang w:eastAsia="en-US"/>
              </w:rPr>
              <w:t>постанови КМУ від 19.09.2007 № 11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світній день здоров’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ропаганди здорового способу жи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оди з відзначення Міжнародного дня визволення в’язнів фашистських концтабор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внутрішньої політики та інформаційної діяльності апарату,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довкіл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 метою наведення належного благоустрою населених пункт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Чорнобильської трагед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метою вшанування пам’яті учасників ліквідації аварії на ЧА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 внутрішньої політики та інформаційної діяльності апарату, культури та туризму, освіти, молоді та спорту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ере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и внутрішньої політики та інформаційної діяльності апарату, культури та туризму,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матерів з багатодітних сімей, одиноких мат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, молоді та спорту,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сім’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неблагополучними сім’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трав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ведення в районі заходів з відзначення Дня Європ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агодження партнерських зв’язків з прикордонними районами сусідніх держа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ий день працівників культу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культ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икордон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прикордонної служ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останнього дзво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в заходах, приурочених закінченню навчального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захисту ді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дітьми пільгових категор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журналіс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телебачення та друкованих періодичних вид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ідділ внутрішньої політики та інформаційної діяльності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едичного праців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закладів охорони здоров’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7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корботи і вшанування пам’яті жертв війни в Украї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шанування пам’яті жертв вій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и внутрішньої політики та інформаційної діяльності апарату,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ержавної служ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молоді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молодд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черв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и внутрішньої політики та інформаційної діяльності апарату,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Х Музичний фестиваль “Стравінський та Україн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ризація кращих творів вітчизняної та світової музичної класики, проведення творчих звітів молодих митц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character" w:styleId="Heading3Char">
    <w:name w:val="Heading 3 Char"/>
    <w:basedOn w:val="Style5"/>
    <w:qFormat/>
    <w:rPr>
      <w:bCs/>
      <w:sz w:val="28"/>
      <w:szCs w:val="24"/>
      <w:lang w:val="uk-UA" w:bidi="ar-SA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8-04-12T07:03:00Z</dcterms:modified>
  <cp:revision>1119</cp:revision>
  <dc:subject/>
  <dc:title>                                                                                                                              </dc:title>
</cp:coreProperties>
</file>