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18</w:t>
            </w:r>
            <w:r>
              <w:rPr>
                <w:sz w:val="28"/>
              </w:rPr>
              <w:t xml:space="preserve"> квіт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Хомік Наталії Феодосії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0,9715 га ріллі, 2,0574 га ріллі, 2,0574 га ріллі, 0,9716 га ріллі, 0,2845 га сіножатей, 0,3234 га сіножатей, 0,3234 га сіножатей, 0,2861 га сіножатей             з невитребуваних (нерозподілених) земельних ділянок, які знаходяться на території  Оваднівської сільської ради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0,9715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76,         2,0574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80, 2,0574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82, 0,9716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83, 0,2845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77, 0,3234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78, 0,3234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79, 0,2861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400:00:001:0184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за межами населених пунктів, як спадкоємцю власника земельної частки (паю), Хомік Наталії Феодосії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7 37</w:t>
      </w:r>
    </w:p>
    <w:sectPr>
      <w:type w:val="nextPage"/>
      <w:pgSz w:w="11906" w:h="16838"/>
      <w:pgMar w:left="1701" w:right="567" w:gutter="0" w:header="0" w:top="39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4-23T08:58:00Z</dcterms:modified>
  <cp:revision>34</cp:revision>
  <dc:subject/>
  <dc:title> </dc:title>
</cp:coreProperties>
</file>