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18</w:t>
            </w:r>
            <w:r>
              <w:rPr>
                <w:sz w:val="28"/>
              </w:rPr>
              <w:t xml:space="preserve"> квіт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Лисюк Галини Миколаї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2,6728 га ріллі, 2,0551 га ріллі, 0,8373 га сіножатей, 0,8106 га сіножатей з невитребуваних (нерозподілених) земельних ділянок, які знаходяться на території Зимнівської сільської ради (колишньої Льотнич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2,6728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3200:00:001:0195,         2,0551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3200:00:001:0196, 0,8373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3200:00:001:0193, 0,8106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3200:00:001:0194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Зимнівської сільської ради (колишньої Льотничівської сільської ради) за межами населених пунктів, як спадкоємцю власника земельної частки (паю), Лисюк Галині Миколаї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4-23T08:59:00Z</dcterms:modified>
  <cp:revision>39</cp:revision>
  <dc:subject/>
  <dc:title> </dc:title>
</cp:coreProperties>
</file>