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0 квітня 2018 року          м. Володимир-Волинський                              № 1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8-2019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6.10.2017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14/7 “Про затвердження Порядку використання коштів, передбачених в районному бюджеті на виконання районної Програми соціального захисту населення на 2018-2019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0.04.2018 № 8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аксимюк Оксані Володимирівні, с.Березовичі – 1000,00 (одна тисяча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Бубен Катерині Кирилівні, с.Березовичі – 500,00 (п’ятсот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Кузьмич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4:00Z</dcterms:created>
  <dc:creator>www.PHILka.RU</dc:creator>
  <dc:description/>
  <cp:keywords/>
  <dc:language>en-US</dc:language>
  <cp:lastModifiedBy>Mirek</cp:lastModifiedBy>
  <cp:lastPrinted>2018-04-20T10:01:00Z</cp:lastPrinted>
  <dcterms:modified xsi:type="dcterms:W3CDTF">2018-05-02T05:52:00Z</dcterms:modified>
  <cp:revision>19</cp:revision>
  <dc:subject/>
  <dc:title> </dc:title>
</cp:coreProperties>
</file>