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  <w:lang w:val="ru-RU"/>
              </w:rPr>
              <w:t xml:space="preserve">.04.2018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159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і відзначення в районі Дня пам’яті та примиренн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3-ї річниці перемоги над нацизмом, інших пам’ятних да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ругої світової війн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Забезпечення своєчасної виплати щорічної разової грошової допомоги ветеранам війни, передбаченої законами України «Про статус ветеранів війни, гарантії їх соціального захисту» та «Про жертви нацистських переслідувань»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5 травня 2018 року    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3</w:t>
      </w:r>
      <w:r>
        <w:rPr>
          <w:szCs w:val="28"/>
        </w:rPr>
        <w:t>. Організація відвідування керівництвом органів виконавчої влади та місцевого самоврядування ветеранів війни за місцем їх проживання, 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соціального захисту населення райдержадміністрації, Володимир-Волинська міськрайонна організація ветеранів України, </w:t>
            </w:r>
          </w:p>
          <w:p>
            <w:pPr>
              <w:pStyle w:val="3"/>
              <w:rPr/>
            </w:pPr>
            <w:r>
              <w:rPr/>
              <w:t>Устилузький міський та сільські голов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9 травня 2018 року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Залучення підприємств різних форм власності, установ, організацій до надання допомоги ветеранам війни, жертвам нацистських переслідувань, учасникам АТО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851"/>
        <w:jc w:val="both"/>
        <w:rPr>
          <w:spacing w:val="-10"/>
          <w:szCs w:val="28"/>
        </w:rPr>
      </w:pPr>
      <w:r>
        <w:rPr>
          <w:spacing w:val="-10"/>
          <w:szCs w:val="28"/>
          <w:lang w:val="ru-RU"/>
        </w:rPr>
        <w:t>5</w:t>
      </w:r>
      <w:r>
        <w:rPr>
          <w:spacing w:val="-10"/>
          <w:szCs w:val="28"/>
        </w:rPr>
        <w:t xml:space="preserve">. Надання у встановленому законодавством порядку фінансової підтримки громадським організаціям ветеранів для забезпечення їх статутної діяльності </w:t>
      </w:r>
    </w:p>
    <w:p>
      <w:pPr>
        <w:pStyle w:val="Normal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6</w:t>
      </w:r>
      <w:r>
        <w:rPr>
          <w:szCs w:val="28"/>
        </w:rPr>
        <w:t xml:space="preserve">. Забезпечення відповідно до законодавства проведення щорічного медичного  обстеження   і   диспансеризації  ветеранів  війни  та  (за  потреби)   їх госпіталізації в першочерговому порядк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лодимир-Волинське територіальне медичне об’єднання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8 року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 Забезпечення участі делегації від області у заходах, що відбудуться в м.Києві у зв’язку з відзначенням Дня пам’яті та примирення, 73-ї річниці перемоги над нацизмом (у разі надходження запрошення)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rPr>
                <w:spacing w:val="-10"/>
                <w:sz w:val="8"/>
                <w:szCs w:val="8"/>
              </w:rPr>
            </w:pPr>
            <w:r>
              <w:rPr>
                <w:spacing w:val="-1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8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. Забезпечення підготовки та проведення в населених пунктах району тематичних заходів, присвячених Дню пам’яті та примирення, 73-й річниці перемоги над нацизмом, іншим пам’ятним датам Другої світової війни за участю ветеранів, учасників національно-визвольного руху, представників влади, трудових колективів, військових частин, політичних партій, громадських організацій, молоді, учасників АТО, волонтер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rPr>
                <w:sz w:val="16"/>
                <w:szCs w:val="16"/>
              </w:rPr>
            </w:pPr>
            <w:r>
              <w:rPr>
                <w:szCs w:val="28"/>
              </w:rPr>
              <w:t>Устилузький міський та сільські голов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8 травня, 09 травня, 22 червня, 21 липня,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8 жовтня 2018 року 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 Підготовка пропозицій щодо відзначення ветеранів війни державними нагородами, відзнаками Кабінету Міністрів України, відомчими відзнаками, відзнаками облдержадміністрації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з питань внутрішньої політики та інформаційної діяльності апарату райдержадміністрації,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олодимир-Волинська міськрайонна організація ветеранів України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ітень 2017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2"/>
        <w:ind w:firstLine="709"/>
        <w:rPr/>
      </w:pPr>
      <w:r>
        <w:rPr>
          <w:szCs w:val="28"/>
        </w:rPr>
        <w:t xml:space="preserve">10. Проведення у закладах освіти району тематичних уроків, виховних годин, круглих столів, інших заходів, присвячених 73-й річниці перемоги над нацизмом та пам’ятним датам Другої світової війни, проведення зустрічей учнівської та студентської молоді з ветеранами, учасниками національно-визвольного руху, бійцями АТО  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05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ротягом 2018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11</w:t>
      </w:r>
      <w:r>
        <w:rPr>
          <w:szCs w:val="28"/>
        </w:rPr>
        <w:t xml:space="preserve">. У закладах культури проведення культурно-мистецьких та інформаційно-просвітницьких заход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2018 року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2. Організація у бібліотеках книжкових виставок, тематичних полиць, у музеях – експозицій, що висвітлюють історію Другої світової війни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8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3. Забезпечення упорядкування меморіалів, пам’ятників, братських могил та інших місць поховання загиблих воїнів Другої світової війни, меморіальних дошок, музеїв, кімнат бойової слав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, відділ культури та туризму райдержадміністрації, Устилузький міський та сільські голов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8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 Організація проведення спортивно-масових та фізкультурно-оздоровчих заходів, присвячених 73-й річниці перемоги над нацизмом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8 року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15</w:t>
      </w:r>
      <w:r>
        <w:rPr>
          <w:szCs w:val="28"/>
        </w:rPr>
        <w:t xml:space="preserve">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18 року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16. Сприяння висвітленню у засобах масової інформації заходів з відзначення в області Дня пам’яті та примирення, 73-ї річниці перемоги над нацизмом,  інших пам’ятних дат Другої світової війни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8"/>
                <w:szCs w:val="8"/>
              </w:rPr>
              <w:br/>
            </w:r>
            <w:r>
              <w:rPr>
                <w:szCs w:val="28"/>
              </w:rPr>
              <w:t>протягом 2018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>
          <w:szCs w:val="28"/>
        </w:rPr>
        <w:t xml:space="preserve">17. Забезпечення у місцях проведення заходів з відзначення в районі Дня пам’яті та примирення, 73-ї річниці перемоги над нацизмом, інших пам’ятних дат Другої світової війни,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 xml:space="preserve">Володимир-Волинський відділ поліції ГУНП у Волинській області, Володимир – Волинське територіальне медичне об’єднан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8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54:00Z</dcterms:created>
  <dc:creator>zmi</dc:creator>
  <dc:description/>
  <cp:keywords/>
  <dc:language>en-US</dc:language>
  <cp:lastModifiedBy>Mirek</cp:lastModifiedBy>
  <dcterms:modified xsi:type="dcterms:W3CDTF">2018-05-07T07:18:00Z</dcterms:modified>
  <cp:revision>29</cp:revision>
  <dc:subject/>
  <dc:title/>
</cp:coreProperties>
</file>