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052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08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 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6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стандартизова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цінки державного майн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95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Керуючись абзацом шостим пункту 19 та пунктом 21 Методики оцінки майна, затвердженої постановою Кабінету Міністрів України від 10.08.1995 № 629 (у редакції постанови Кабінету Міністрів України від 02.01.2003 № 3) СТВОРИТИ комісію для проведення стандартизованої оцінки майна за залишковою вартістю на підставі даних бухгалтерського обліку згідно з додатком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та 22 6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8-05-08T12:56:00Z</cp:lastPrinted>
  <dcterms:modified xsi:type="dcterms:W3CDTF">2018-05-14T06:11:00Z</dcterms:modified>
  <cp:revision>35</cp:revision>
  <dc:subject/>
  <dc:title> </dc:title>
</cp:coreProperties>
</file>