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 w:val="false"/>
          <w:b w:val="false"/>
          <w:bCs w:val="false"/>
          <w:lang w:val="ru-RU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lang w:val="ru-RU"/>
        </w:rPr>
      </w:pPr>
      <w:r>
        <w:rPr>
          <w:rFonts w:eastAsia="Times New Roman"/>
          <w:b w:val="false"/>
          <w:bCs w:val="false"/>
          <w:sz w:val="24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травня 2018 року           м.Володимир-Волинський                            № </w:t>
      </w:r>
      <w:r>
        <w:rPr>
          <w:sz w:val="28"/>
          <w:szCs w:val="28"/>
        </w:rPr>
        <w:t>1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районної міжвідомч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організації і проведення оздоровлення та відпочинку ді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2, 39 Закону України «Про місцеві державні адміністрації», Закону України «Про оздоровлення та відпочинок дітей» (зі змінами), </w:t>
      </w:r>
      <w:r>
        <w:rPr>
          <w:sz w:val="28"/>
          <w:szCs w:val="28"/>
          <w:lang w:val="uk-UA"/>
        </w:rPr>
        <w:t xml:space="preserve">розпоряджень голови облдержадміністрації від 16 квітня 2018 року № 226 «Про організацію і проведення оздоровлення та відпочинку дітей у 2018 році», від 05 травня 2016 року № 199 «Про затвердження Порядку використання коштів субвенції з обласного бюджету на оздоровлення та відпочинок дітей, які потребують особливої соціальної уваги та підтримки постанови Кабінету Міністрів України від 17 липня 2009 року №734 «Про затвердження Порядку направлення дітей до дитячих закладів оздоровлення та відпочинку за рахунок коштів державного бюджету (зі змінами), </w:t>
      </w:r>
      <w:r>
        <w:rPr>
          <w:color w:val="000000"/>
          <w:sz w:val="28"/>
          <w:szCs w:val="28"/>
          <w:lang w:val="uk-UA"/>
        </w:rPr>
        <w:t>Обласної цільової соціальної програми оздоровлення та відпочинку дітей на 2016 – 2020 роки, затвердженої рішенням обласної ради від 10 лютого  2016 року № 2/30, «Районної цільової, соціальної програми оздоровлення та відпочинку дітей на 2016 – 2020 роки», затвердженої рішенням районної ради від 24 грудня 2015 року № 2/17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новий склад районної міжвідомчої комісії з питань організації і проведення оздоровлення та відпочинку дітей, що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районної державної адміністрації від 16 травня 2017 року № 173 «Про новий склад районної міжвідомчої комісії з питань організації і проведення оздоровлення та відпочинку дітей».</w:t>
      </w:r>
    </w:p>
    <w:p>
      <w:pPr>
        <w:pStyle w:val="211"/>
        <w:tabs>
          <w:tab w:val="clear" w:pos="708"/>
          <w:tab w:val="left" w:pos="0" w:leader="none"/>
        </w:tabs>
        <w:ind w:left="0" w:right="0" w:firstLine="720"/>
        <w:rPr/>
      </w:pPr>
      <w:r>
        <w:rPr/>
        <w:t>3. Контроль за виконанням розпорядження покласти на заступника голови районної державної адміністрації та начальника відділу освіти, молоді та спорту О.А. Бігун.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 46 09</w:t>
      </w:r>
    </w:p>
    <w:sectPr>
      <w:type w:val="nextPage"/>
      <w:pgSz w:w="11906" w:h="16838"/>
      <w:pgMar w:left="1701" w:right="567" w:gutter="0" w:header="0" w:top="397" w:footer="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ejaVu Sans Condensed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 Condensed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20:00Z</dcterms:created>
  <dc:creator>Sydoruk</dc:creator>
  <dc:description/>
  <cp:keywords/>
  <dc:language>en-US</dc:language>
  <cp:lastModifiedBy>Mirek</cp:lastModifiedBy>
  <cp:lastPrinted>2018-05-18T11:12:00Z</cp:lastPrinted>
  <dcterms:modified xsi:type="dcterms:W3CDTF">2018-05-24T05:59:00Z</dcterms:modified>
  <cp:revision>8</cp:revision>
  <dc:subject/>
  <dc:title/>
</cp:coreProperties>
</file>