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06 червня 2018 року №</w:t>
      </w:r>
      <w:r>
        <w:rPr>
          <w:sz w:val="28"/>
          <w:szCs w:val="28"/>
          <w:lang w:val="en-US"/>
        </w:rPr>
        <w:t xml:space="preserve"> 200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плекс заходів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щодо локалізації та ліквідації карантинного організму -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золотистої картопляної нематоди </w:t>
      </w:r>
      <w:r>
        <w:rPr>
          <w:sz w:val="28"/>
          <w:szCs w:val="28"/>
          <w:lang w:val="uk-UA"/>
        </w:rPr>
        <w:t xml:space="preserve">на земельних ділянк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.Устилуг Володимир-Волин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2844"/>
        <w:gridCol w:w="1701"/>
        <w:gridCol w:w="19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№ </w:t>
            </w:r>
            <w:r>
              <w:rPr>
                <w:i/>
                <w:lang w:val="uk-UA"/>
              </w:rPr>
              <w:t>пп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релік заході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рмін виконанн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дійснює контро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прилюднення розпорядження в офіційних друкованих видання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об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фітосанітарної безпеки ГУ Держпродспоживслужби Волинської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роз’яснювальної роботи серед  населення щодо виявлення, локалізації та ліквідації золотистої картопляної нематод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стилузька міська рада, управління агропромислового розвитку райдерж-адміністр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арантинного період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фітосанітарної безпеки ГУ Держпродспоживслужби Волинської області </w:t>
            </w:r>
          </w:p>
        </w:tc>
      </w:tr>
      <w:tr>
        <w:trPr>
          <w:trHeight w:val="20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ування в ЗМІ (друковані видання, веб - сайт, тощо) про золотисту картопляну нематоду та заходи боротьб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ий фітосанітарний і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арантинного період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фітосанітарної безпеки ГУ Держпродспоживслужби Волинської області</w:t>
            </w:r>
          </w:p>
        </w:tc>
      </w:tr>
      <w:tr>
        <w:trPr>
          <w:trHeight w:val="21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бесід з жителями села щодо адміністративної відповідальності за невжиття  заходів боротьби з золотистою картопляною нематодою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стилузька міська рада, державний фітосанітарний і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арантинного період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фітосанітарної безпеки ГУ Держпродспоживслужби Волинської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теження земельних ділянок наземно-візуальним методом з відбором зразків на лабораторну експертизу з метою виявлення меж поширення золотистої картопляної нематод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ий фітосанітарний і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арантинного період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фітосанітарної безпеки ГУ Держпродспоживслужби Волинської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рощування в карантинній зоні в протинематодних сівозмінах бобових, зернових, технічних культур, багаторічних трав, що не пошкоджуються золотистою картопляною нематодо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тримуватись сівозміни з поверненням картоплі на теж саме поле не менше як через 4 рок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а міська рада,  власники земельних діл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арантинного період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фітосанітарної безпеки ГУ Держпродспоживслужби Волинської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нематодостійких сортів картоплі для зменшення чисельності золотистої картопляної нематоди в ґрунт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стилузька міська рад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и земельних діл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арантинного період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фітосанітарної безпеки ГУ Держпродспоживслужби Волинської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оронити  вивезення  продовольчої картоплі, та інших коренеплодів з карантинних зон заражених карантинними </w:t>
              <w:br/>
              <w:t>організмам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користовувати заражену картоплю та коренеплоди на продовольчі цілі та для годівлі тварин в межах господарства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стилузька міська рад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и земельних діл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арантинного період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фітосанітарної безпеки ГУ Держпродспоживслужби Волинської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матеріалів щодо скасування карантинних обмежень після проведення заходів із локалізації та ліквідації золотистої картопляної нематод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ий фітосанітарний і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ля локалізації та ліквідації золотистої картопляної нематод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держ-адміністрація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Керівник апатату                    ____________________                           С.РОМАН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20:00Z</dcterms:created>
  <dc:creator>Svitlana</dc:creator>
  <dc:description/>
  <cp:keywords/>
  <dc:language>en-US</dc:language>
  <cp:lastModifiedBy>Mirek</cp:lastModifiedBy>
  <dcterms:modified xsi:type="dcterms:W3CDTF">2018-06-07T13:53:00Z</dcterms:modified>
  <cp:revision>6</cp:revision>
  <dc:subject/>
  <dc:title/>
</cp:coreProperties>
</file>