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z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2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надання згоди на поділ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Відповідно до статей 17, 79-1, 122, 183, 184, 186  Земельного кодексу України, статей 19, 20, 22, 25, 56 Закону України «Про землеустрій»,  клопотання голови СФГ „Трифонова О.І.” Трифонова І.О.:                                    </w:t>
      </w:r>
    </w:p>
    <w:p>
      <w:pPr>
        <w:pStyle w:val="Heading"/>
        <w:ind w:firstLine="720"/>
        <w:jc w:val="both"/>
        <w:rPr/>
      </w:pPr>
      <w:r>
        <w:rPr/>
        <w:t>1. Надати згоду селянському (фермерському) господарству           „Трифонова О.І.” на поділ земельної ділянки площею 20,8933 га, кадастровий номер 0720586000:05:001:0890, із земель невитребуваних (нерозподілених) земельних часток (паїв), що передані в оренду СФГ „Трифонова О.І.” згідно договору оренди землі, зареєстрованого в Управлінні Держкомзему у Володимир-Волинському районі 12.11.2012 за № 072050004003148, знаходяться за межами населених пунктів на території Зимнівської сільської ради (колишньої Хмелівківської сільської ради) в урочищі „За Динькою” з метою поділу земельної ділян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озроблену документацію із землеустрою подати на розгляд та погодження у встановленому законом порядку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5-11T15:53:00Z</cp:lastPrinted>
  <dcterms:modified xsi:type="dcterms:W3CDTF">2018-06-25T07:39:00Z</dcterms:modified>
  <cp:revision>32</cp:revision>
  <dc:subject/>
  <dc:title> </dc:title>
</cp:coreProperties>
</file>