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 січня 2018 року              м. Володимир-Волинський                                    № 23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труктури управлі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>соціального захисту населення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7 Закону України “Про місцеві державні адміністрації”, постанови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, у зв’язку з службовою необхідністю з 25 січня 2018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ЛІКВІДУВА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ектор прийому громадян відділу соціальної допомоги управління соціального захисту населення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пос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ого спеціаліста управління соціального захисту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ого спеціаліста управління соціального захисту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державного соціального інспектора відділу державних соціальних інспекто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ВЕС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відділ соціальної допомоги посаду заступника начальника відді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у сектор прийняття рішень відділу соціальної допомоги управління соціального захисту населення райдержадміністрації пос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ого спеціаліст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ого спеціаліс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посаду головного спеціаліста з питань персоналу управління соціального захисту населення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у відділ державних соціальних інспекторів посаду провідного спеціал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ТВЕРДИТИ структуру та граничну чисельність управління соціального захисту населення райдержадміністрації згідно додатку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Начальнику управління соціального захисту населення райдержадміністрації Голюк Н.О. внести зміни в штатний розпи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розпорядження покласти на керівника апарату районної державної адміністрації Романюка С.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Н. 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хріменко 22 613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3:00Z</dcterms:created>
  <dc:creator>орг в</dc:creator>
  <dc:description/>
  <cp:keywords/>
  <dc:language>en-US</dc:language>
  <cp:lastModifiedBy>Mirek</cp:lastModifiedBy>
  <cp:lastPrinted>2018-01-29T09:52:00Z</cp:lastPrinted>
  <dcterms:modified xsi:type="dcterms:W3CDTF">2018-01-31T06:59:00Z</dcterms:modified>
  <cp:revision>47</cp:revision>
  <dc:subject/>
  <dc:title> </dc:title>
</cp:coreProperties>
</file>