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чер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2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«Про землеустрій»,  статті 24 Закону України „Про Державний земельний кадастр”, враховуючи прийняте Володимир -  Волинським міським судом рішення від 16.04.2018, та поданої заяви              Судюк О.І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iCs/>
        </w:rPr>
      </w:pPr>
      <w:r>
        <w:rPr>
          <w:iCs/>
        </w:rPr>
        <w:tab/>
        <w:t xml:space="preserve">1. Надати дозвіл Судюк Ользі Олексіївні, як спадкоємцю </w:t>
      </w:r>
      <w:r>
        <w:rPr/>
        <w:t xml:space="preserve">власника земельної частки (паю) на розробку технічних документацій із землеустрою щодо встановлення (відновлення) меж земельних ділянок в натурі                      (на місцевості) площами 1,77 га ріллі, поле 22, номер ділянки 4, 0,97 га ріллі, поле 19 номер ділянки 169, 0,33 га сіножатей, поле 3 номер ділянки 147, 0,28 га сіножатей, поле 4 номер ділянки 147 із невитребуваних (нерозподілених) земельних ділянок, які знаходяться на території  </w:t>
      </w:r>
      <w:r>
        <w:rPr>
          <w:color w:val="000000"/>
        </w:rPr>
        <w:t xml:space="preserve">Оваднівської сільської ради </w:t>
      </w:r>
      <w:r>
        <w:rPr/>
        <w:t>за межами населених пунктів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 Документацію із   землеустрою подати на розгляд та затвердження у встановленому законом порядку.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урок 228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Admin</cp:lastModifiedBy>
  <cp:lastPrinted>2018-07-02T15:46:00Z</cp:lastPrinted>
  <dcterms:modified xsi:type="dcterms:W3CDTF">2018-07-04T15:21:00Z</dcterms:modified>
  <cp:revision>42</cp:revision>
  <dc:subject/>
  <dc:title> </dc:title>
</cp:coreProperties>
</file>