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3892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89255" cy="60071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7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23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рали М.В.               та сертифіката на право на земельну частку (пай) ВЛ № 0041777 від 15.01.1997:</w:t>
      </w:r>
    </w:p>
    <w:p>
      <w:pPr>
        <w:pStyle w:val="Heading"/>
        <w:tabs>
          <w:tab w:val="clear" w:pos="708"/>
          <w:tab w:val="left" w:pos="720" w:leader="none"/>
          <w:tab w:val="left" w:pos="1080" w:leader="none"/>
        </w:tabs>
        <w:jc w:val="both"/>
        <w:rPr/>
      </w:pPr>
      <w:r>
        <w:rPr>
          <w:iCs/>
        </w:rPr>
        <w:tab/>
        <w:t xml:space="preserve">1. Надати дозвіл Дралі Михайлу Васильовичу </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1,65 га ріллі, номер ділянки 151,    2,09 га ріллі, номер ділянки 275, 0,48 га сіножатей, номер ділянки 308 із невитребуваних (нерозподілених) земельних ділянок, які знаходяться на території  </w:t>
      </w:r>
      <w:r>
        <w:rPr>
          <w:color w:val="000000"/>
        </w:rPr>
        <w:t xml:space="preserve">Оваднівської сільської ради (колишньої Красноста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Название Знак"/>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Admin</cp:lastModifiedBy>
  <cp:lastPrinted>2018-07-02T15:47:00Z</cp:lastPrinted>
  <dcterms:modified xsi:type="dcterms:W3CDTF">2018-07-04T15:21:00Z</dcterms:modified>
  <cp:revision>43</cp:revision>
  <dc:subject/>
  <dc:title> </dc:title>
</cp:coreProperties>
</file>