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чер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2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Худої Євдокії Васил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3051 га ріллі, 2,2328 га ріллі, 1,0420 га сіножатей, 1,0976 га сіножатей з невитребуваних (нерозподілених) земельних ділянок, які знаходяться на території  Оваднівської сільської ради (колишньої Галин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3051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500:00:001:0024,         2,2328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500:00:001:0025, 1,0420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500:00:001:0026, 1,0976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500:00:001:0027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Галинівської сільської ради) за межами населених пунктів Худій Євдокії Васил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Admin</cp:lastModifiedBy>
  <cp:lastPrinted>2018-07-02T15:48:00Z</cp:lastPrinted>
  <dcterms:modified xsi:type="dcterms:W3CDTF">2018-07-04T15:29:00Z</dcterms:modified>
  <cp:revision>47</cp:revision>
  <dc:subject/>
  <dc:title> </dc:title>
</cp:coreProperties>
</file>