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Шлоди Валентини Володимир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0753 га ріллі, 2,0687 га ріллі, 0,2862 га сіножатей, 0,2861 га сіножатей з невитребуваних (нерозподілених) земельних ділянок, які знаходяться на території  Березов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075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067,         2,068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068, 0,286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0800:00:001:0065, 0,2861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0800:00:001:006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Березовичівської сільської ради за межами населених пунктів, як спадкоємцю власника земельної частки (паю), Шлоді Валентині Володимир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7-12-27T17:26:00Z</cp:lastPrinted>
  <dcterms:modified xsi:type="dcterms:W3CDTF">2018-07-04T15:32:00Z</dcterms:modified>
  <cp:revision>48</cp:revision>
  <dc:subject/>
  <dc:title> </dc:title>
</cp:coreProperties>
</file>