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липня 2018 року          м. Володимир-Волинський                              №</w:t>
      </w:r>
      <w:r>
        <w:rPr>
          <w:sz w:val="28"/>
          <w:szCs w:val="28"/>
        </w:rPr>
        <w:t xml:space="preserve"> 256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одноразової грошов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8-2019 роки, згідно Порядку використання коштів, передбачених в районному бюджеті на виконання районної Програми соціального захисту населення на 2018-2019 роки, затвердженого рішенням  районної ради від 26.10.2017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14/7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8.07.2018 № 14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одноразову грошову допомогу старожилам району, яким виповнилось 90 років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ладарчук Марії Микитівні, с.Хобултова – 400,00 (чотирист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емещенко Парасковії Романівні, с.Хобултова – 400,00 (чотирист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24:00Z</dcterms:created>
  <dc:creator>www.PHILka.RU</dc:creator>
  <dc:description/>
  <cp:keywords/>
  <dc:language>en-US</dc:language>
  <cp:lastModifiedBy>Mirek</cp:lastModifiedBy>
  <cp:lastPrinted>2018-07-19T09:40:00Z</cp:lastPrinted>
  <dcterms:modified xsi:type="dcterms:W3CDTF">2018-07-26T08:14:00Z</dcterms:modified>
  <cp:revision>9</cp:revision>
  <dc:subject/>
  <dc:title> </dc:title>
</cp:coreProperties>
</file>