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 xml:space="preserve"> липня 2018 року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58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ро створення </w:t>
      </w:r>
      <w:r>
        <w:rPr>
          <w:sz w:val="28"/>
          <w:szCs w:val="28"/>
        </w:rPr>
        <w:t xml:space="preserve">організаційного комітету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та проведенн</w:t>
      </w:r>
      <w:r>
        <w:rPr>
          <w:sz w:val="28"/>
          <w:szCs w:val="28"/>
          <w:lang w:val="uk-UA"/>
        </w:rPr>
        <w:t>я Одинадцятого щорічного</w:t>
      </w:r>
      <w:r>
        <w:rPr>
          <w:sz w:val="28"/>
          <w:szCs w:val="28"/>
        </w:rPr>
        <w:t xml:space="preserve"> фестивалю традиційної національної культур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Український коровай-сузір’я»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, 13, 22 Закону України «Про місцеві державні адміністрації», розпорядження голови райдержадміністрації від 08 серпня   2016 року № 296 «Про затвердження Положення про щорічний фестиваль традиційної національної культури «Український коровай-сузір’я», яке зареєстроване в Головному територіальному управлінні юстиції у Волинській області 15 серпня 2016 року за № 26/1472 для координації організаційної діяльності, підготовки та проведення Одинадцятого щорічного фестивалю традиційної національної культури «Український коровай-сузір’я» (далі -  Фестиваль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організаційний комітет для підготовки та проведення Фестивалю у складі згідно з додатком.</w:t>
      </w:r>
    </w:p>
    <w:p>
      <w:pPr>
        <w:pStyle w:val="Normal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 Організаційному комітету забезпечити координацію організаційної діяльності, підготовку та проведення Фестивалю.</w:t>
      </w:r>
    </w:p>
    <w:p>
      <w:pPr>
        <w:pStyle w:val="Normal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</w:t>
      </w:r>
      <w:r>
        <w:rPr>
          <w:b/>
          <w:bCs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>Руденчук 22 8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22:01:00Z</dcterms:created>
  <dc:creator>Admin</dc:creator>
  <dc:description/>
  <cp:keywords/>
  <dc:language>en-US</dc:language>
  <cp:lastModifiedBy>Mirek</cp:lastModifiedBy>
  <cp:lastPrinted>2017-06-21T16:50:00Z</cp:lastPrinted>
  <dcterms:modified xsi:type="dcterms:W3CDTF">2018-07-26T08:00:00Z</dcterms:modified>
  <cp:revision>5</cp:revision>
  <dc:subject/>
  <dc:title> </dc:title>
</cp:coreProperties>
</file>