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6 липня 2018 року         м.Володимир-Волинський                          № </w:t>
      </w:r>
      <w:r>
        <w:rPr>
          <w:sz w:val="28"/>
          <w:szCs w:val="28"/>
          <w:lang w:val="ru-RU"/>
        </w:rPr>
        <w:t>25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иділення коштів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ування військовозобов’язани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ей 2, 6, 39 Закону України «Про місцеві державні адміністрації» та Програми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ої рішенням Володимир-Волинської районної ради від 17.03.2017 № 9/12:                                                                                                              1. Начальнику відділу з питань цивільного захисту та мобілізаційної роботи  райдержадміністрації Ліщуку Ю.І.</w:t>
      </w:r>
      <w:r>
        <w:rPr/>
        <w:t xml:space="preserve"> </w:t>
      </w:r>
      <w:r>
        <w:rPr>
          <w:sz w:val="28"/>
          <w:szCs w:val="28"/>
        </w:rPr>
        <w:t xml:space="preserve">забезпечити транспортом  перевезення військовозобов’язаних, які перебувають на обліку у Володимир-Волинському ОРВК та зараховані до оперативного резерву першої черги для залучення їх на навчальні збори, м. Луцьк вул. Теремнівська 85-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Начальнику відділу фінансово-господарського забезпечення – головному бухгалтеру апарату районної державної адміністрації Гуль Н.В  відповідно до пункту 6 Програми  забезпечити фінансування  для транспортування військовозобов’язаних  в сумі 1500,00 гривень (одна тис. п’ятсот)  відповідно до звернення військового комісара Володимир-Волинського ОРВК Яція Р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творити комісію по використанню коштів у складі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лова комісії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ЮК                                             - керівник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ій Йосипович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ЦІЙ                                                         - військовий коміс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лан Ярославович                                  Володимир-Волинського ОР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УЛЬ                                         - начальник відділу фінансов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Володимирівна             господарського забезпечення – голов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ухгалтер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ІЩУК                                     - начальник відділу з питань цивільного захисту та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>Юрій Іванович                           мобілізаційної роботи 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До 10 серпня 2018 року начальнику відділу з питань цивільного захисту та мобілізаційної роботи  райдержадміністрації Ліщуку Ю.І.</w:t>
      </w:r>
      <w:r>
        <w:rPr/>
        <w:t xml:space="preserve"> </w:t>
      </w:r>
      <w:r>
        <w:rPr>
          <w:sz w:val="28"/>
          <w:szCs w:val="28"/>
        </w:rPr>
        <w:t xml:space="preserve"> надати звіт про використання коштів у відділ фінансово-господарського забезпечення апарату районної державної адміністрац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щук 23 4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10:00Z</dcterms:created>
  <dc:creator>User</dc:creator>
  <dc:description/>
  <cp:keywords/>
  <dc:language>en-US</dc:language>
  <cp:lastModifiedBy>Mirek</cp:lastModifiedBy>
  <cp:lastPrinted>2018-07-24T13:43:00Z</cp:lastPrinted>
  <dcterms:modified xsi:type="dcterms:W3CDTF">2018-07-31T06:38:00Z</dcterms:modified>
  <cp:revision>17</cp:revision>
  <dc:subject/>
  <dc:title> </dc:title>
</cp:coreProperties>
</file>