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30 ли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2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Черняка Олександра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6614 га ріллі, 2,5290 га ріллі, 1,9980 га сіножатей, 1,9982 га сіножатей з невитребуваних (нерозподілених) земельних ділянок, які знаходяться на території  Устилузької міської ради (колишньої Микит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661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969,         2,529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970, 1,998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1133, 1,998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1132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Микитичівської сільської ради) за межами населених пунктів, Черняку Олександру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Загальний відділ</cp:lastModifiedBy>
  <cp:lastPrinted>2018-08-06T13:10:00Z</cp:lastPrinted>
  <dcterms:modified xsi:type="dcterms:W3CDTF">2018-08-06T10:15:00Z</dcterms:modified>
  <cp:revision>8</cp:revision>
  <dc:subject/>
  <dc:title/>
</cp:coreProperties>
</file>