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1"/>
          <w:sz w:val="28"/>
          <w:szCs w:val="28"/>
          <w:lang w:val="uk-UA"/>
        </w:rPr>
        <w:t>ВОЛИНСЬКОЇ ОБЛАСТІ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33057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39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pacing w:val="-1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 січ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8 року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  м. Володимир-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29</w:t>
      </w:r>
    </w:p>
    <w:p>
      <w:pPr>
        <w:sectPr>
          <w:type w:val="continuous"/>
          <w:pgSz w:w="11906" w:h="16838"/>
          <w:pgMar w:left="1701" w:right="567" w:gutter="0" w:header="0" w:top="397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руктуру </w:t>
      </w:r>
      <w:r>
        <w:rPr>
          <w:color w:val="000000"/>
          <w:sz w:val="28"/>
          <w:szCs w:val="28"/>
        </w:rPr>
        <w:t>територіа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цен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оціального обслуговування (надання соціальних послу</w:t>
      </w:r>
      <w:r>
        <w:rPr>
          <w:color w:val="000000"/>
          <w:sz w:val="28"/>
          <w:szCs w:val="28"/>
          <w:lang w:val="uk-UA"/>
        </w:rPr>
        <w:t>г) Володимир-Волин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Відповідно до статті 23 Закону України «Про місцеві державні адміністрації», наказу Міністерства соціальної політики України від 12.07.2016 №753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, наказу Міністерства соціальної політики України від 21.06.2017 №1030 «Про деякі питання діяльності об’єднаної територіальної громади щодо надання соціальних послуг із соціальної підтримки населенню», розпорядження голови районної державної адміністрації від 24.11.2017 №447 «Про припинення діяльності Володимир-Волинського районного центру соціальних служб для сім’ї, дітей та молоді»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1. ЗАТВЕРДИТИ структуру територіального центру соціального обслуговування (надання соціальних послуг) Володимир-Волинської районної державної адміністрації (додається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озпорядження голови районної державної адміністрації від 30.09.2016р. № 380 «Про структуру територіального центру соціального обслуговування (надання соціальних послуг) Володимир-Волинської районної державної адміністрації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розпорядження покласти на заступника голови райдержадміністрації та директора територіального центру соціального обслуговування (надання соціальний послуг) Володимир-Волинської райдержадміністрації Л.Столярчук.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олярчук 206 58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397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27:00Z</dcterms:created>
  <dc:creator>*</dc:creator>
  <dc:description/>
  <cp:keywords/>
  <dc:language>en-US</dc:language>
  <cp:lastModifiedBy>Загальний відділ</cp:lastModifiedBy>
  <cp:lastPrinted>2018-01-30T16:09:00Z</cp:lastPrinted>
  <dcterms:modified xsi:type="dcterms:W3CDTF">2018-01-30T14:10:00Z</dcterms:modified>
  <cp:revision>6</cp:revision>
  <dc:subject/>
  <dc:title> </dc:title>
</cp:coreProperties>
</file>