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3</w:t>
            </w:r>
            <w:r>
              <w:rPr>
                <w:sz w:val="28"/>
              </w:rPr>
              <w:t xml:space="preserve"> серп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2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Максимюк Валентини Васил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 2,2536 га ріллі, 1,6249 га ріллі,  0,4706 га сіножатей з невитребуваних (нерозподілених) земельних ділянок, які знаходяться на території  Оваднівської сільської ради (колишньої Красноста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2,2536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2200:00:001:0032, 1,6249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2200:00:001:0033, 0,4706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2200:00:001:0034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(колишньої Красноставської сільської ради)  за межами населених пунктів, як спадкоємцю власника земельної частки (паю), Максимюк Валентині Васил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07:00Z</dcterms:created>
  <dc:creator>Admin</dc:creator>
  <dc:description/>
  <cp:keywords/>
  <dc:language>en-US</dc:language>
  <cp:lastModifiedBy>Mirek</cp:lastModifiedBy>
  <cp:lastPrinted>2018-08-16T16:56:00Z</cp:lastPrinted>
  <dcterms:modified xsi:type="dcterms:W3CDTF">2018-09-03T12:35:00Z</dcterms:modified>
  <cp:revision>15</cp:revision>
  <dc:subject/>
  <dc:title/>
</cp:coreProperties>
</file>