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сер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Степюк Ірини Миколаї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2,6200 га ріллі, 0,1652 га сіножатей з невитребуваних (нерозподілених) земельних ділянок, які знаходяться на території  Зимнівської сільської ради (колишньої Хмелівк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620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6000:00:001:0056, 0,165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6000:00:001:007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Зимнівської сільської ради (колишньої Хмелівківської сільської ради)  за межами населених пунктів, як спадкоємцю власника земельної частки (паю), Степюк Ірині Миколаї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8-16T16:48:00Z</cp:lastPrinted>
  <dcterms:modified xsi:type="dcterms:W3CDTF">2018-09-03T12:46:00Z</dcterms:modified>
  <cp:revision>11</cp:revision>
  <dc:subject/>
  <dc:title/>
</cp:coreProperties>
</file>