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left"/>
        <w:rPr/>
      </w:pPr>
      <w:r>
        <w:rPr>
          <w:rFonts w:eastAsia="Times New Roman"/>
        </w:rPr>
        <w:t xml:space="preserve">                                  </w:t>
      </w: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вересня 2018 року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м. Володимир-Волинський                        № </w:t>
      </w:r>
      <w:r>
        <w:rPr>
          <w:sz w:val="28"/>
          <w:szCs w:val="28"/>
        </w:rPr>
        <w:t>3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та проведення «Дня бійця територіальної оборони» з військовозобов’язаними (організаційним ядром) роти охорони Володимир-Волинського об’єднаного районного військового комісаріату та управління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5 окремого батальйону територіальної оборо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 метою якісного проведення «Дня бійця територіальної оборони» з військовозобов’язаними (організаційним ядром) роти охорони Володимир-Волинського  об’єднаного  районного  військового  комісаріату та управління 55 окремого батальйону територіальної оборони 06 жовтня 2018 року, відповідно до Законів України «Про військовий обов’язок і військову службу», «Про оборону України», «Про мобілізаційну підготовку та мобілізацію», керуючись статтями 6, 13, 27, 39, 41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ійськового комісара Володимир-Волинського об’єднаного районного військового комісаріату Р.Яція провести оповіщення та збір військовозобов’язаних (організаційного ядра), приписаних до роти охорони Володимир-Волинського об’єднаного районного військового комісаріату та управління 55 окремого батальйону територіальної оборони з метою проведення «Дня бійця територіальної оборон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Зимнівського сільського голову В. Католика забезпечити подачу транспорту для перевезення військовозобов’язаних (організаційного ядра), приписаних до роти охорони Володимир-Волинського об’єднаного районного військового комісаріату та управління 55 окремого батальйону територіальної оборони із розрахунку 5 чоловік до місця проведення «Дня бійця територіальної оборони» (загальновійськовий полігон військової частини А1008 м. Володимир-Волинський) та у зворотному напрям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) начальника Володимир-Волинського міськрайонного відділу УДСНС у Волинській області В. Воробйова забезпечити протипожежну безпеку на час проведення «Дня бійця територіальної оборони» (загальновійськовий полігон військової частини А1008 м. Володимир-Волинський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ачальника Володимир-Волинського відділу поліції ГУНП у Волинській області М.Бобика забезпечити охорону громадського порядку на період проведення «Дня бійця територіальної оборони», а також супровід колон до місця проведення «Дня бійця територіальної оборони» та у зворотному напрям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головного лікаря Володимир-Волинського територіального мед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О. Клачука забезпечити медичний супровід проведення «Дня бійця територіальної оборон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розпорядження покласти на військового комісара Володимир-Волинського об’єднаного районного військового комісаріату підполковника Р.Яція.</w:t>
      </w:r>
    </w:p>
    <w:p>
      <w:pPr>
        <w:pStyle w:val="Normal"/>
        <w:jc w:val="both"/>
        <w:rPr>
          <w:rFonts w:eastAsia="SimSun;Kozuka Gothic Pro B"/>
          <w:sz w:val="28"/>
          <w:szCs w:val="28"/>
          <w:lang w:val="uk-UA"/>
        </w:rPr>
      </w:pPr>
      <w:r>
        <w:rPr>
          <w:rFonts w:eastAsia="SimSun;Kozuka Gothic Pro B"/>
          <w:sz w:val="28"/>
          <w:szCs w:val="28"/>
          <w:lang w:val="uk-UA"/>
        </w:rPr>
      </w:r>
    </w:p>
    <w:p>
      <w:pPr>
        <w:pStyle w:val="Normal"/>
        <w:jc w:val="both"/>
        <w:rPr>
          <w:rFonts w:eastAsia="SimSun;Kozuka Gothic Pro B"/>
          <w:spacing w:val="-7"/>
          <w:sz w:val="28"/>
          <w:szCs w:val="28"/>
          <w:lang w:val="uk-UA"/>
        </w:rPr>
      </w:pPr>
      <w:r>
        <w:rPr>
          <w:rFonts w:eastAsia="SimSun;Kozuka Gothic Pro B"/>
          <w:spacing w:val="-7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Н. ВАСИЛЕЦЬ</w:t>
      </w:r>
    </w:p>
    <w:p>
      <w:pPr>
        <w:pStyle w:val="Normal"/>
        <w:spacing w:lineRule="atLeast" w:line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tLeast" w:line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6"/>
          <w:szCs w:val="26"/>
          <w:lang w:val="uk-UA"/>
        </w:rPr>
        <w:t>Ліщук 23 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uk-UA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58:00Z</dcterms:created>
  <dc:creator>Lichuk</dc:creator>
  <dc:description/>
  <cp:keywords/>
  <dc:language>en-US</dc:language>
  <cp:lastModifiedBy>Mirek</cp:lastModifiedBy>
  <cp:lastPrinted>2018-09-12T09:35:00Z</cp:lastPrinted>
  <dcterms:modified xsi:type="dcterms:W3CDTF">2018-09-18T09:28:00Z</dcterms:modified>
  <cp:revision>12</cp:revision>
  <dc:subject/>
  <dc:title> </dc:title>
</cp:coreProperties>
</file>