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16"/>
          <w:szCs w:val="16"/>
        </w:rPr>
      </w:pPr>
      <w:r>
        <w:rPr>
          <w:b/>
          <w:color w:val="FF0000"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lang w:val="ru-RU"/>
        </w:rPr>
        <w:t>18</w:t>
      </w:r>
      <w:r>
        <w:rPr>
          <w:sz w:val="28"/>
        </w:rPr>
        <w:t xml:space="preserve"> </w:t>
      </w:r>
      <w:r>
        <w:rPr>
          <w:sz w:val="28"/>
          <w:szCs w:val="28"/>
        </w:rPr>
        <w:t>вересн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          м.Володимир-Волинський                            № </w:t>
      </w:r>
      <w:r>
        <w:rPr>
          <w:sz w:val="28"/>
          <w:szCs w:val="28"/>
          <w:lang w:val="ru-RU"/>
        </w:rPr>
        <w:t>32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ініціативну групу з підготовки та проведення установчих зборів</w:t>
      </w:r>
    </w:p>
    <w:p>
      <w:pPr>
        <w:pStyle w:val="Normal"/>
        <w:jc w:val="center"/>
        <w:rPr/>
      </w:pPr>
      <w:r>
        <w:rPr>
          <w:sz w:val="28"/>
          <w:szCs w:val="28"/>
        </w:rPr>
        <w:t>для формування нового складу громадської ради при Володимир-Волинській районній державній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1 Закону України „Про місцеві державні адміністрації", пункту 8 Типового положення про громадську раду при міністерстві, іншому центральному органі виконавчої влади, Раді міністрів Автономної Республіки Крим, обласній, Київській та Севастопольській міській, районній, районній у мм. Києві та Севастополі державній адміністрації, затвердженого постановою Кабінету Міністрів України від 03 листопада 2010 року № 996 «Про забезпечення участі громадськості у формуванні та реалізації державної політики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орити ініціативну групу з підготовки та проведення установчих зборів для формування нового складу громадської ради при Володимир-Волинській  районній державній адміністрації (далі - ініціативна група) у складі згідно додат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елегувати начальника відділу з питань внутрішньої політики та інформаційної діяльності апарату райдержадміністрації Лазар Н.П. до складу ініціативної групи з підготовки та проведення установчих зборів для формування нового складу громадської ради при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Відділу з питань внутрішньої політики та інформаційної діяльності апарату райдержадміністрації сприяти організації та проведенню установчих зборів за участю інститутів громадянського суспільства для формування нової громадської ради при райдержадміністрації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розпорядження покласти на керівника апарату райдержадміністрації Романюка С.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Н.ВАСИЛЕЦЬ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зар  24 6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6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55:00Z</dcterms:created>
  <dc:creator>zmi</dc:creator>
  <dc:description/>
  <cp:keywords/>
  <dc:language>en-US</dc:language>
  <cp:lastModifiedBy>Mirek</cp:lastModifiedBy>
  <dcterms:modified xsi:type="dcterms:W3CDTF">2018-10-01T08:32:00Z</dcterms:modified>
  <cp:revision>30</cp:revision>
  <dc:subject/>
  <dc:title/>
</cp:coreProperties>
</file>