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5</w:t>
            </w:r>
            <w:r>
              <w:rPr>
                <w:sz w:val="28"/>
              </w:rPr>
              <w:t xml:space="preserve"> верес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330</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Подзізей Л.М. та свідоцтва про право на спадщину за заповітом від 06.07.2018 ННС766957:</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Подзізей Любові Михайлі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67 га ріллі, номер ділянки 1326, 0,51 га сіножатей, номер ділянки 2054, 0,46 га сіножатей, номер ділянки 3299 із невитребуваних (нерозподілених) земельних ділянок, які знаходяться на території  Зим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1-03T10:57:00Z</cp:lastPrinted>
  <dcterms:modified xsi:type="dcterms:W3CDTF">2018-10-01T08:07:00Z</dcterms:modified>
  <cp:revision>28</cp:revision>
  <dc:subject/>
  <dc:title> </dc:title>
</cp:coreProperties>
</file>