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статей 17, 84, 122, 141 Земельного кодексу України, статті 13 Закону України «Про порядок виділення в натурі (на місцевості) земельних ділянок власникам земельних часток (паїв)», статей 651, 653, 654 Цивільного кодексу України, розглянувши клопотання ФГ „Західний Буг” Юнака Сергія Петровича та у зв’язку з виділенням в натурі (на місцевості) земельних ділянок власникам земельних часток (паїв):</w:t>
      </w:r>
    </w:p>
    <w:p>
      <w:pPr>
        <w:pStyle w:val="Heading"/>
        <w:ind w:firstLine="708"/>
        <w:jc w:val="both"/>
        <w:rPr/>
      </w:pPr>
      <w:r>
        <w:rPr/>
        <w:t>1.  Розірвати, за взаємною згодою сторін, договір оренди землі, укладений між Володимир - Волинською райдержадміністрацією та  ФГ „Західний Буг” Юнака Сергія Петровича, предметом якого є земельні ділянки для ведення товарного сільськогосподарського виробництва загальною площею   24,3516 га ріллі, що знаходяться на території Галинівської сільської ради за межами населених пунктів, зареєстрований у Галинівській сільській раді від                     24 січня 2014 року за № 5 (додаткова угода № 1 від 14.11.2016 зареєстрована в Галинівській сільській раді від 29.11.2016 за № 16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Arial" w:cs="Arial" w:ascii="Arial" w:hAnsi="Arial"/>
          <w:lang w:eastAsia="ar-SA"/>
        </w:rPr>
        <w:t xml:space="preserve">         </w:t>
      </w:r>
      <w:r>
        <w:rPr>
          <w:sz w:val="28"/>
          <w:szCs w:val="28"/>
        </w:rPr>
        <w:t>2.</w:t>
        <w:tab/>
        <w:t>Фермерському господарству «Західний Буг» Юнака Сергія Петровича (голова М.Юнак) укласти з Володимир-Волинською районною державною адміністрацією угоду про розірвання договору, зазначеного в пункті 1 розпорядже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character" w:styleId="Style13">
    <w:name w:val="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6-19T15:36:00Z</cp:lastPrinted>
  <dcterms:modified xsi:type="dcterms:W3CDTF">2018-10-29T13:56:00Z</dcterms:modified>
  <cp:revision>41</cp:revision>
  <dc:subject/>
  <dc:title> </dc:title>
</cp:coreProperties>
</file>