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елещука Юрія Олександровича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    2,0988 га ріллі, 1,1246 га ріллі, 0,5667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</w:rPr>
        <w:t xml:space="preserve">площами        </w:t>
      </w:r>
      <w:r>
        <w:rPr>
          <w:color w:val="000000"/>
        </w:rPr>
        <w:t>2,098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9, 1,124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3, 0,5667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0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Селещуку Юрію Олександ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9-24T12:20:00Z</cp:lastPrinted>
  <dcterms:modified xsi:type="dcterms:W3CDTF">2018-10-22T07:48:00Z</dcterms:modified>
  <cp:revision>21</cp:revision>
  <dc:subject/>
  <dc:title/>
</cp:coreProperties>
</file>