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арасової Євгенії Володими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1,5520 га сіножатей з невитребуваних (нерозподілених) земельних ділянок, які знаходяться на території  Устилузької міської ради (колишньої Микит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>1,552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000:00:001:113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Микитичівської сільської ради)  за межами населених пунктів, як спадкоємцю власника земельної частки (паю), Тарасовій Євгенії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8-16T16:48:00Z</cp:lastPrinted>
  <dcterms:modified xsi:type="dcterms:W3CDTF">2018-10-22T07:49:00Z</dcterms:modified>
  <cp:revision>16</cp:revision>
  <dc:subject/>
  <dc:title/>
</cp:coreProperties>
</file>