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Штик Галини Володимирівни: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   2,4117 га ріллі, 1,0216 га ріллі, 0,6424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</w:rPr>
        <w:t xml:space="preserve">площами        </w:t>
      </w:r>
      <w:r>
        <w:rPr>
          <w:color w:val="000000"/>
        </w:rPr>
        <w:t>2,411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4, 1,021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5, 0,6424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3 і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Штик Галині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9-24T12:17:00Z</cp:lastPrinted>
  <dcterms:modified xsi:type="dcterms:W3CDTF">2018-10-22T07:52:00Z</dcterms:modified>
  <cp:revision>23</cp:revision>
  <dc:subject/>
  <dc:title/>
</cp:coreProperties>
</file>