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5 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3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„Про землеустрій”, на підставі поданої заяви Шевченка Олександра Миколайовича та з метою виправлення допущеної помилки в інформаційній довідці внести зміни до розпорядження голови районної державної адміністрації від 24.05.2018 № 193, замінивши в тексті розпорядження слова та цифри "0,61 га сіножатей, номер ділянки 305” на слова та цифри " 0,53 га сіножатей, номер ділянки 313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Дацюк Т</cp:lastModifiedBy>
  <cp:lastPrinted>2018-10-11T10:18:00Z</cp:lastPrinted>
  <dcterms:modified xsi:type="dcterms:W3CDTF">2018-10-11T07:18:00Z</dcterms:modified>
  <cp:revision>29</cp:revision>
  <dc:subject/>
  <dc:title> </dc:title>
</cp:coreProperties>
</file>