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5 верес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3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припинення договору оренди земельних часток (паїв)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Відповідно до статей 13, 16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», п.2.3 договору оренди невитребуваних земельних часток (паїв), укладеного 15 березня 2017 року між Володимир-Волинською районною державною адміністрацією та ДП «Агрофірма Луга-Нова» ПП «Універсам», зареєстрованого у книзі записів реєстрації договорів оренди земельних часток (паїв) Березовичівської сільської ради 07 квітня 2017 року за № 5 та у зв’язку з виділенням в натурі (на місцевості) земельних ділянок власникам земельних часток (паїв)</w:t>
      </w:r>
      <w:r>
        <w:rPr>
          <w:color w:val="000000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/>
        <w:t>1. ПРИПИНИТИ договір оренди невитребуваних земельних часток (паїв), укладеного 15 березня 2017 року між Володимир-Волинською районною державною адміністрацією та ДП «Агрофірма Луга-Нова» ПП «Універсам», зареєстрованого у книзі записів реєстрації договорів оренди земельних часток (паїв) Березовичівської сільської ради 07 квітня 2017 року за № 5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/>
        <w:t>2. Юридичному відділу апарату райдержадміністрації забезпечити укладання додаткової угоди про дострокове розірвання договору оренд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/>
        <w:t>3. Державному підприємству «Агрофірма Луга-Нова» ПП «Універсам» у місячний термін забезпечити проведення державної реєстрації додаткової угоди про дострокове розірвання договору оренди невитребуваних земельних часток (паїв) у Березовичівській сільській рад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                               </w:t>
        <w:tab/>
        <w:tab/>
        <w:tab/>
      </w:r>
      <w:r>
        <w:rPr>
          <w:b/>
          <w:sz w:val="28"/>
          <w:szCs w:val="28"/>
        </w:rPr>
        <w:t xml:space="preserve">          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 7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25:00Z</dcterms:created>
  <dc:creator>O.Stepjuk</dc:creator>
  <dc:description/>
  <cp:keywords/>
  <dc:language>en-US</dc:language>
  <cp:lastModifiedBy>Admin</cp:lastModifiedBy>
  <cp:lastPrinted>2018-10-02T15:41:00Z</cp:lastPrinted>
  <dcterms:modified xsi:type="dcterms:W3CDTF">2018-10-02T13:01:00Z</dcterms:modified>
  <cp:revision>4</cp:revision>
  <dc:subject/>
  <dc:title> </dc:title>
</cp:coreProperties>
</file>