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9</w:t>
            </w:r>
            <w:r>
              <w:rPr>
                <w:sz w:val="28"/>
              </w:rPr>
              <w:t xml:space="preserve"> січ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35</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Дубицького О.Б.:</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Дубицькому Олегу Богдановичу,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3,59 га ріллі, номер ділянки 200, 3,17 га ріллі, номер ділянки 202, 1,01 га сіножатей, номер ділянки 1, 1,01 га сіножатей, номер ділянки 2  із невитребуваних (нерозподілених) земельних ділянок, які знаходяться на території  Устилузької міської ради  за межами населених пунктів біля села Коритниця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01-31T07:01:00Z</dcterms:modified>
  <cp:revision>25</cp:revision>
  <dc:subject/>
  <dc:title> </dc:title>
</cp:coreProperties>
</file>