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ru-RU"/>
              </w:rPr>
              <w:t>02.10.</w:t>
            </w:r>
            <w:r>
              <w:rPr>
                <w:szCs w:val="28"/>
                <w:lang w:val="en-US"/>
              </w:rPr>
              <w:t>2018</w:t>
            </w:r>
            <w:r>
              <w:rPr>
                <w:szCs w:val="28"/>
              </w:rPr>
              <w:t xml:space="preserve">     № </w:t>
            </w:r>
            <w:r>
              <w:rPr>
                <w:szCs w:val="28"/>
                <w:lang w:val="en-US"/>
              </w:rPr>
              <w:t>35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Cs w:val="28"/>
        </w:rPr>
        <w:t xml:space="preserve">з підготовки та відзначення в області Дня захисника України та </w:t>
      </w:r>
    </w:p>
    <w:p>
      <w:pPr>
        <w:pStyle w:val="Normal"/>
        <w:jc w:val="center"/>
        <w:rPr/>
      </w:pPr>
      <w:r>
        <w:rPr>
          <w:szCs w:val="28"/>
        </w:rPr>
        <w:t xml:space="preserve">76-ї річниці утворення Української Повстанської Армії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 Проведення заходів з нагоди Дня захисника України та 76-ї річниці утворення Української Повстанської Армії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ідділ з питань внутрішньої політики та інформаційної діяльності апарату райдержадміністрації, відділ культури та туризму райдержадміністрації, Устилузька міська та сільські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14 жовтня 2018 року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 Організація урочистого покладання квітів до пам’ятних знаків та пам’ятників видатним діячам українського державотворення, борцям за свободу і незалежність України 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ідділ з питань внутрішньої політики та інформаційної діяльності апарату райдержадміністрації, відділ культури та туризму райдержадміністрації, Устилузька міська та сільські рад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14 жовтня 2018 року  </w:t>
            </w:r>
          </w:p>
        </w:tc>
      </w:tr>
    </w:tbl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>
          <w:szCs w:val="28"/>
        </w:rPr>
        <w:t>3. Здійснення святкового оформлення населених пунктів області з використанням державної символіки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стилузька міська та сільські ради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 xml:space="preserve">до 14 жовтня 2018 року  </w:t>
            </w:r>
          </w:p>
        </w:tc>
      </w:tr>
    </w:tbl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Cs w:val="28"/>
        </w:rPr>
      </w:pPr>
      <w:r>
        <w:rPr>
          <w:szCs w:val="28"/>
        </w:rPr>
        <w:t>4. Забезпечення упорядкування об’єктів культурної спадщини, пам’ятних знаків та місць поховань борців за незалежність України, волинян, які загинули під час Революції Гідності та антитерористичної операції (ООС)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3"/>
              <w:ind w:left="-57" w:right="-113" w:hanging="0"/>
              <w:rPr>
                <w:szCs w:val="28"/>
              </w:rPr>
            </w:pPr>
            <w:r>
              <w:rPr>
                <w:szCs w:val="28"/>
              </w:rPr>
              <w:t xml:space="preserve">відділ містобудування, архітектури та </w:t>
            </w:r>
          </w:p>
          <w:p>
            <w:pPr>
              <w:pStyle w:val="3"/>
              <w:ind w:left="-57" w:right="-113" w:hanging="0"/>
              <w:rPr>
                <w:szCs w:val="28"/>
              </w:rPr>
            </w:pPr>
            <w:r>
              <w:rPr>
                <w:szCs w:val="28"/>
              </w:rPr>
              <w:t>житлово-комунального господарства, відділ культури та туризму райдержадміністрації, Устилузька міська та сільські рад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14 жовтня 2018 рок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Забезпечення надання борцям за незалежність України у ХХ столітті, родинам загиблих учасників Революції Гідності, учасників антитерористичної операції (ООС), а також особам, які стали інвалідами внаслідок участі у Революції Гідності, антитерористичній операції, усього спектру соціальних виплат та пільг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3"/>
              <w:ind w:left="-57" w:right="-113" w:hanging="0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, Устилузька міська та сільські ради</w:t>
            </w:r>
          </w:p>
          <w:p>
            <w:pPr>
              <w:pStyle w:val="Normal"/>
              <w:ind w:right="-11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>
          <w:szCs w:val="28"/>
        </w:rPr>
        <w:t xml:space="preserve">6. У навчальних закладах району проведення тематичних уроків, виховних годин, круглих столів, інших заходів, присвячених Дню захисника України та 76-й річниці утворення Української Повстанської Армії 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3"/>
              <w:ind w:left="-57" w:right="-113" w:hanging="0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відділ освіти, молоді та спорту райдержадміністрації, </w:t>
            </w:r>
            <w:r>
              <w:rPr>
                <w:szCs w:val="28"/>
              </w:rPr>
              <w:t>Устилузька міська та сільські рад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жовтень 2018 року </w:t>
            </w:r>
          </w:p>
        </w:tc>
      </w:tr>
    </w:tbl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>
          <w:szCs w:val="28"/>
        </w:rPr>
        <w:t xml:space="preserve">7. Організація проведення зустрічей учнівської та студентської молоді з ветеранами ОУН-УПА, учасниками Революції Гідності, бійцями АТО (ООС), представниками козацьких громадських організацій  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3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відділ освіти, молоді та спорту райдержадміністрації, </w:t>
            </w:r>
            <w:r>
              <w:rPr>
                <w:szCs w:val="28"/>
              </w:rPr>
              <w:t>Устилузька міська та сільські рад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овтень 2018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8. У закладах культури проведення культурно-мистецьких та інформаційно-просвітницьких заходів 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, Устилузька міська та сільські рад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жовтень 2018 рок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9. Організація у бібліотеках книжкових виставок, тематичних полиць, у музеях – експозицій, що висвітлюють історію утворення Української Повстанської Армії, участь волинян у антитерористичній операції (ООС)</w:t>
      </w:r>
    </w:p>
    <w:p>
      <w:pPr>
        <w:pStyle w:val="TextBody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, Устилузька міська та сільські рад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овтень 2018 року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0. Сприяння громадським організаціям у проведенні тематичних заходів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3"/>
              <w:ind w:left="-57" w:right="-113" w:hanging="0"/>
              <w:rPr>
                <w:szCs w:val="28"/>
              </w:rPr>
            </w:pPr>
            <w:r>
              <w:rPr>
                <w:szCs w:val="28"/>
              </w:rPr>
              <w:t>відділ з питань внутрішньої політики та інформаційної діяльності апарату райдержадміністрації, відділ освіти, молоді та спорту райдержадміністрації, Устилузька міська та сільські р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жовтень 2018 року </w:t>
            </w:r>
          </w:p>
        </w:tc>
      </w:tr>
    </w:tbl>
    <w:p>
      <w:pPr>
        <w:pStyle w:val="2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>
          <w:szCs w:val="28"/>
        </w:rPr>
        <w:t xml:space="preserve">11. Сприяння висвітленню у засобах масової інформації заходів щодо відзначення Дня захисника України та 76-ї річниці утворення Української Повстанської Армії 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відділ з питань внутрішньої політики та інформаційної діяльності апарату райдержадміністрації, Устилузька міська та сільські ради</w:t>
            </w:r>
            <w:r>
              <w:rPr>
                <w:spacing w:val="-6"/>
                <w:szCs w:val="28"/>
              </w:rPr>
              <w:t xml:space="preserve"> </w:t>
            </w:r>
          </w:p>
          <w:p>
            <w:pPr>
              <w:pStyle w:val="Normal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жовтень 2018 року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>
          <w:szCs w:val="28"/>
        </w:rPr>
        <w:t xml:space="preserve">12. Організація у населених пунктах району за місцем проживання учнівської та студентської молоді фізкультурно-оздоровчих та спортивно-масових заходів, присвячених Дню захисника України та 76-й річниці утворення Української Повстанської 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ind w:right="-113" w:hanging="0"/>
              <w:rPr>
                <w:szCs w:val="28"/>
              </w:rPr>
            </w:pPr>
            <w:r>
              <w:rPr>
                <w:szCs w:val="28"/>
              </w:rPr>
              <w:t>відділ освіти, молоді та спорту райдержадміністрації, Устилузька міська та сільські ради</w:t>
            </w:r>
          </w:p>
          <w:p>
            <w:pPr>
              <w:pStyle w:val="TextBody"/>
              <w:ind w:right="-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ind w:right="-113" w:hanging="0"/>
              <w:rPr/>
            </w:pPr>
            <w:r>
              <w:rPr>
                <w:szCs w:val="28"/>
              </w:rPr>
              <w:t xml:space="preserve">жовтень 2018 року </w:t>
            </w:r>
          </w:p>
        </w:tc>
      </w:tr>
    </w:tbl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>
          <w:szCs w:val="28"/>
        </w:rPr>
        <w:t xml:space="preserve">13. Порушення перед релігійними організаціями клопотання щодо проведення панахид за загиблими та молебнів за захисників України  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, Устилузька міська та сільські рад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14 жовтня 2018 року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4. Забезпечення у місцях проведення заходів з відзначення в районі Дня захисника України та 75-ї річниці утворення Української Повстанської Армії охорони публічного порядку, дотримання вимог з безпеки дорожнього руху, техногенної безпеки та медичного супроводу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5723"/>
      </w:tblGrid>
      <w:tr>
        <w:trPr>
          <w:trHeight w:val="2174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2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-Волинський відділ поліції ГУНП у Волинській області, Володимир-Волинський міськрайонний відділ управління державної служби з надзвичайних ситуацій у Волинській області, Володимир – Волинське територіальне медичне об’єднанн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овтень 2018 року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40:00Z</dcterms:created>
  <dc:creator>zmi</dc:creator>
  <dc:description/>
  <cp:keywords/>
  <dc:language>en-US</dc:language>
  <cp:lastModifiedBy>Mirek</cp:lastModifiedBy>
  <cp:lastPrinted>2018-10-08T12:09:00Z</cp:lastPrinted>
  <dcterms:modified xsi:type="dcterms:W3CDTF">2018-10-22T12:59:00Z</dcterms:modified>
  <cp:revision>50</cp:revision>
  <dc:subject/>
  <dc:title/>
</cp:coreProperties>
</file>