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12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3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від 20 квітня 2018 року № 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25, 39, 41 Закону України «Про місцеві державні адміністрації» та у зв’язку з кадровими змінами внести до складу комісії з визначення та відшкодування збитків власникам землі та землекористувачам (далі – комісія), утвореної розпорядженням голови районної державної адміністрації від 20 квітня 2018 року № 158 «Про комісію з визначення та відшкодування збитків власникам землі та землекористувачам,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вести до складу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екретарем комісії - БОЛОТЮКА Володимира Володимировича  – головного спеціаліста відділу розвитку галузей агропромислового комплексу управління агропромислового розвитк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ленам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  <w:shd w:fill="FFFFFF" w:val="clear"/>
        </w:rPr>
        <w:t>ДЕМОСЮКА Сергія Олексійовича -</w:t>
      </w:r>
      <w:r>
        <w:rPr>
          <w:bCs/>
          <w:sz w:val="28"/>
          <w:szCs w:val="28"/>
        </w:rPr>
        <w:t xml:space="preserve"> начальника Володимир-Волинського управління ГУ ДФС у Волинській обла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ЮХИМЮК Анну Юріївну – начальника юридичного відділу апарату райдержадміністрації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Шевчук А.В., Левчук О.А., Гаврилюк П.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в новій редакції Положення про комісію з визначення та відшкодування збитків власникам землі та землекористувачам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знати таким, що втратив чинність підпункт 1 пункту 1 розпорядженням голови районної державної адміністрації від 20 квітня 2018 року № 158  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озпорядження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Subtitle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33:00Z</dcterms:created>
  <dc:creator>Admin</dc:creator>
  <dc:description/>
  <cp:keywords/>
  <dc:language>en-US</dc:language>
  <cp:lastModifiedBy>Загальний відділ</cp:lastModifiedBy>
  <cp:lastPrinted>2018-10-24T15:38:00Z</cp:lastPrinted>
  <dcterms:modified xsi:type="dcterms:W3CDTF">2018-10-25T06:49:00Z</dcterms:modified>
  <cp:revision>6</cp:revision>
  <dc:subject/>
  <dc:title> </dc:title>
</cp:coreProperties>
</file>