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5</w:t>
            </w:r>
            <w:r>
              <w:rPr>
                <w:sz w:val="28"/>
              </w:rPr>
              <w:t xml:space="preserve">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90</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Вітра М.М. та сертифіката на право на земельну частку (пай) серія ВЛ № 0068913                   від 30.03.1998:</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Вітру Миколі Миколайовичу,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1,79 га ріллі, номер ділянки 149, 1,28 га сіножатей, номер ділянки 213 із невитребуваних (нерозподілених) земельних ділянок, які знаходяться на території  Оваднівської сільської ради (колишньо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11-07T08:21:00Z</dcterms:modified>
  <cp:revision>31</cp:revision>
  <dc:subject/>
  <dc:title> </dc:title>
</cp:coreProperties>
</file>