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 xml:space="preserve"> жовт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Судюк Ольги Іван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1,7657 га ріллі, 0,9716 га ріллі, 0,3269 га сіножатей, 0,2842 га сіножатей з невитребуваних (нерозподілених) земельних ділянок, які знаходяться на території  Оваднів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 xml:space="preserve"> 1,7657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312, 0,9716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314, 0,3269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311, 0,2842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400:00:001:0313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Оваднівської сільської ради за межами населених пунктів, як спадкоємцю власника земельної частки (паю), Судюк Ользі Іван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cp:lastPrinted>2018-10-25T15:23:00Z</cp:lastPrinted>
  <dcterms:modified xsi:type="dcterms:W3CDTF">2018-11-07T08:22:00Z</dcterms:modified>
  <cp:revision>14</cp:revision>
  <dc:subject/>
  <dc:title/>
</cp:coreProperties>
</file>