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жов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Столярук Галини Зіновіївни: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1642 га ріллі, 1,3077 га сіножатей з невитребуваних (нерозподілених) земельних ділянок, які знаходяться на території Оваднівської сільської ради (колишньої Галин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 </w:t>
      </w:r>
      <w:r>
        <w:rPr>
          <w:color w:val="000000"/>
        </w:rPr>
        <w:t>2,1642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1500:00:001:0056, 1,3077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1500:00:001:0055 і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Галинівської сільської ради)  за межами населених пунктів, як спадкоємцю власника земельної частки (паю), Столярук Галині Зіновії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cp:lastPrinted>2018-08-16T16:48:00Z</cp:lastPrinted>
  <dcterms:modified xsi:type="dcterms:W3CDTF">2018-11-07T08:23:00Z</dcterms:modified>
  <cp:revision>18</cp:revision>
  <dc:subject/>
  <dc:title/>
</cp:coreProperties>
</file>