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окрицької Надії Пилип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6246 га ріллі, 1,7365 га ріллі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1,624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62, 1,7365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2200:00:001:0061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Мокрицькій Надії Пилип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cp:lastPrinted>2018-10-04T09:24:00Z</cp:lastPrinted>
  <dcterms:modified xsi:type="dcterms:W3CDTF">2018-11-07T08:27:00Z</dcterms:modified>
  <cp:revision>12</cp:revision>
  <dc:subject/>
  <dc:title/>
</cp:coreProperties>
</file>