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75"/>
        <w:ind w:left="4320" w:right="518" w:hanging="4320"/>
        <w:rPr>
          <w:color w:val="000000"/>
          <w:spacing w:val="3"/>
          <w:sz w:val="28"/>
          <w:szCs w:val="28"/>
          <w:lang w:val="ru-RU"/>
        </w:rPr>
      </w:pPr>
      <w:r>
        <w:rPr>
          <w:color w:val="000000"/>
          <w:spacing w:val="3"/>
          <w:sz w:val="28"/>
          <w:szCs w:val="28"/>
        </w:rPr>
        <w:t xml:space="preserve">                                                                </w:t>
      </w:r>
      <w:r>
        <w:rPr>
          <w:color w:val="000000"/>
          <w:spacing w:val="3"/>
          <w:sz w:val="28"/>
          <w:szCs w:val="28"/>
        </w:rPr>
        <w:t>ЗАТВЕРДЖЕНО</w:t>
      </w:r>
    </w:p>
    <w:p>
      <w:pPr>
        <w:pStyle w:val="Normal"/>
        <w:shd w:fill="FFFFFF" w:val="clear"/>
        <w:spacing w:lineRule="exact" w:line="475"/>
        <w:ind w:right="518" w:hanging="0"/>
        <w:rPr/>
      </w:pPr>
      <w:r>
        <w:rPr>
          <w:color w:val="000000"/>
          <w:spacing w:val="3"/>
          <w:sz w:val="28"/>
          <w:szCs w:val="28"/>
        </w:rPr>
        <w:t xml:space="preserve">                                                                </w:t>
      </w:r>
      <w:r>
        <w:rPr>
          <w:color w:val="000000"/>
          <w:spacing w:val="3"/>
          <w:sz w:val="28"/>
          <w:szCs w:val="28"/>
        </w:rPr>
        <w:t xml:space="preserve">Розпорядження голови </w:t>
      </w:r>
    </w:p>
    <w:p>
      <w:pPr>
        <w:pStyle w:val="Normal"/>
        <w:shd w:fill="FFFFFF" w:val="clear"/>
        <w:spacing w:lineRule="exact" w:line="475"/>
        <w:ind w:right="518" w:hanging="0"/>
        <w:rPr>
          <w:color w:val="000000"/>
          <w:sz w:val="28"/>
          <w:szCs w:val="28"/>
          <w:lang w:val="ru-RU"/>
        </w:rPr>
      </w:pPr>
      <w:r>
        <w:rPr>
          <w:color w:val="000000"/>
          <w:sz w:val="28"/>
          <w:szCs w:val="28"/>
        </w:rPr>
        <w:t xml:space="preserve">                                                                   </w:t>
      </w:r>
      <w:r>
        <w:rPr>
          <w:color w:val="000000"/>
          <w:sz w:val="28"/>
          <w:szCs w:val="28"/>
        </w:rPr>
        <w:t>районної державної адміністрації</w:t>
      </w:r>
    </w:p>
    <w:p>
      <w:pPr>
        <w:pStyle w:val="Normal"/>
        <w:shd w:fill="FFFFFF" w:val="clear"/>
        <w:spacing w:lineRule="exact" w:line="475"/>
        <w:ind w:right="518" w:hanging="0"/>
        <w:rPr>
          <w:color w:val="000000"/>
          <w:sz w:val="28"/>
          <w:szCs w:val="28"/>
          <w:lang w:val="en-US"/>
        </w:rPr>
      </w:pPr>
      <w:r>
        <w:rPr>
          <w:color w:val="000000"/>
          <w:sz w:val="28"/>
          <w:szCs w:val="28"/>
        </w:rPr>
        <w:t xml:space="preserve">                                                                   </w:t>
      </w:r>
      <w:r>
        <w:rPr>
          <w:color w:val="000000"/>
          <w:sz w:val="28"/>
          <w:szCs w:val="28"/>
        </w:rPr>
        <w:t xml:space="preserve">від </w:t>
      </w:r>
      <w:r>
        <w:rPr>
          <w:color w:val="000000"/>
          <w:sz w:val="28"/>
          <w:szCs w:val="28"/>
          <w:lang w:val="ru-RU"/>
        </w:rPr>
        <w:t>2</w:t>
      </w:r>
      <w:r>
        <w:rPr>
          <w:color w:val="000000"/>
          <w:sz w:val="28"/>
          <w:szCs w:val="28"/>
          <w:lang w:val="en-US"/>
        </w:rPr>
        <w:t>0</w:t>
      </w:r>
      <w:r>
        <w:rPr>
          <w:color w:val="000000"/>
          <w:sz w:val="28"/>
          <w:szCs w:val="28"/>
          <w:lang w:val="ru-RU"/>
        </w:rPr>
        <w:t>.</w:t>
      </w:r>
      <w:r>
        <w:rPr>
          <w:color w:val="000000"/>
          <w:sz w:val="28"/>
          <w:szCs w:val="28"/>
          <w:lang w:val="en-US"/>
        </w:rPr>
        <w:t>1</w:t>
      </w:r>
      <w:r>
        <w:rPr>
          <w:color w:val="000000"/>
          <w:sz w:val="28"/>
          <w:szCs w:val="28"/>
          <w:lang w:val="ru-RU"/>
        </w:rPr>
        <w:t>1.</w:t>
      </w:r>
      <w:r>
        <w:rPr>
          <w:color w:val="000000"/>
          <w:sz w:val="28"/>
          <w:szCs w:val="28"/>
          <w:lang w:val="en-US"/>
        </w:rPr>
        <w:t>2018</w:t>
      </w:r>
      <w:r>
        <w:rPr>
          <w:color w:val="000000"/>
          <w:sz w:val="28"/>
          <w:szCs w:val="28"/>
        </w:rPr>
        <w:t xml:space="preserve">    № </w:t>
      </w:r>
      <w:r>
        <w:rPr>
          <w:color w:val="000000"/>
          <w:sz w:val="28"/>
          <w:szCs w:val="28"/>
          <w:lang w:val="en-US"/>
        </w:rPr>
        <w:t>416</w:t>
      </w:r>
    </w:p>
    <w:p>
      <w:pPr>
        <w:pStyle w:val="HTML"/>
        <w:shd w:fill="FFFFFF" w:val="clear"/>
        <w:textAlignment w:val="baselin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
        <w:shd w:fill="FFFFFF" w:val="clear"/>
        <w:textAlignment w:val="baselin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
        <w:shd w:fill="FFFFFF" w:val="clear"/>
        <w:textAlignment w:val="baselin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
        <w:shd w:fill="FFFFFF" w:val="clear"/>
        <w:ind w:firstLine="720"/>
        <w:jc w:val="center"/>
        <w:textAlignment w:val="baseline"/>
        <w:rPr/>
      </w:pPr>
      <w:r>
        <w:rPr>
          <w:rFonts w:cs="Times New Roman" w:ascii="Times New Roman" w:hAnsi="Times New Roman"/>
          <w:b/>
          <w:bCs/>
          <w:color w:val="000000"/>
          <w:sz w:val="28"/>
          <w:szCs w:val="28"/>
          <w:lang w:val="uk-UA"/>
        </w:rPr>
        <w:t xml:space="preserve">ПОЛОЖЕННЯ </w:t>
        <w:br/>
        <w:t xml:space="preserve">              про громадську раду при Володимир-Волинській</w:t>
      </w:r>
    </w:p>
    <w:p>
      <w:pPr>
        <w:pStyle w:val="HTML"/>
        <w:shd w:fill="FFFFFF" w:val="clear"/>
        <w:ind w:firstLine="720"/>
        <w:jc w:val="center"/>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районній державній адміністрації </w:t>
        <w:br/>
        <w:t xml:space="preserve"> </w:t>
      </w:r>
    </w:p>
    <w:p>
      <w:pPr>
        <w:pStyle w:val="HTML"/>
        <w:shd w:fill="FFFFFF" w:val="clear"/>
        <w:ind w:firstLine="720"/>
        <w:jc w:val="both"/>
        <w:textAlignment w:val="baseline"/>
        <w:rPr>
          <w:rFonts w:ascii="Times New Roman" w:hAnsi="Times New Roman" w:cs="Times New Roman"/>
          <w:color w:val="000000"/>
          <w:sz w:val="28"/>
          <w:szCs w:val="28"/>
          <w:lang w:val="uk-UA"/>
        </w:rPr>
      </w:pPr>
      <w:bookmarkStart w:id="0" w:name="o155"/>
      <w:bookmarkEnd w:id="0"/>
      <w:r>
        <w:rPr>
          <w:rFonts w:cs="Times New Roman" w:ascii="Times New Roman" w:hAnsi="Times New Roman"/>
          <w:color w:val="000000"/>
          <w:sz w:val="28"/>
          <w:szCs w:val="28"/>
          <w:lang w:val="uk-UA"/>
        </w:rPr>
        <w:t>1. Громадська  рада  при районній державній адміністрації (далі громадська  рада)  є  тимчасовим  консультативно-дорадчим органом, утвореним  для  сприяння  участі  громадськості  у  формуванні  та реалізації державної політики.</w:t>
      </w:r>
      <w:bookmarkStart w:id="1" w:name="o157"/>
      <w:bookmarkStart w:id="2" w:name="o156"/>
      <w:bookmarkEnd w:id="1"/>
      <w:bookmarkEnd w:id="2"/>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У своїй діяльності громадська рада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а  також цим Положенням.</w:t>
      </w:r>
      <w:bookmarkStart w:id="3" w:name="o161"/>
      <w:bookmarkStart w:id="4" w:name="o160"/>
      <w:bookmarkStart w:id="5" w:name="o159"/>
      <w:bookmarkStart w:id="6" w:name="o158"/>
      <w:bookmarkEnd w:id="3"/>
      <w:bookmarkEnd w:id="4"/>
      <w:bookmarkEnd w:id="5"/>
      <w:bookmarkEnd w:id="6"/>
      <w:r>
        <w:rPr>
          <w:lang w:val="uk-UA"/>
        </w:rPr>
        <w:t xml:space="preserve"> </w:t>
      </w:r>
      <w:r>
        <w:rPr>
          <w:rFonts w:cs="Times New Roman" w:ascii="Times New Roman" w:hAnsi="Times New Roman"/>
          <w:sz w:val="28"/>
          <w:szCs w:val="28"/>
          <w:lang w:val="uk-UA"/>
        </w:rPr>
        <w:t xml:space="preserve">розробленим на основі Типового положення про громадську раду при міністерстві, іншому центральному органі виконавчої влади, Раді міністрів Автономної Республіки Крим, обласній, Київській та Севастопольській міській, районній, районній у мм. Києві та Севастополі державній адміністрації, затвердженого постановою Кабінету Міністрів України від 3 листопада 2010 р. </w:t>
      </w:r>
      <w:r>
        <w:rPr>
          <w:rFonts w:cs="Times New Roman" w:ascii="Times New Roman" w:hAnsi="Times New Roman"/>
          <w:sz w:val="28"/>
          <w:szCs w:val="28"/>
        </w:rPr>
        <w:t>N</w:t>
      </w:r>
      <w:r>
        <w:rPr>
          <w:rFonts w:cs="Times New Roman" w:ascii="Times New Roman" w:hAnsi="Times New Roman"/>
          <w:sz w:val="28"/>
          <w:szCs w:val="28"/>
          <w:lang w:val="uk-UA"/>
        </w:rPr>
        <w:t xml:space="preserve"> 996 (з внесеними змінами та доповненнями).</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w:t>
      </w:r>
      <w:r>
        <w:rPr>
          <w:rFonts w:cs="Times New Roman" w:ascii="Times New Roman" w:hAnsi="Times New Roman"/>
          <w:color w:val="000000"/>
          <w:sz w:val="28"/>
          <w:szCs w:val="28"/>
        </w:rPr>
        <w:t>Основними завданнями громадської рад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є: </w:t>
      </w:r>
      <w:bookmarkStart w:id="7" w:name="o162"/>
      <w:bookmarkEnd w:id="7"/>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сприяння  реалізації  громадянами  конституційного  права  на участь  в управлінні державними справами; </w:t>
      </w:r>
      <w:bookmarkStart w:id="8" w:name="o163"/>
      <w:bookmarkEnd w:id="8"/>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дійснення   громадського   контролю  за  діяльністю  орган</w:t>
      </w:r>
      <w:r>
        <w:rPr>
          <w:rFonts w:cs="Times New Roman" w:ascii="Times New Roman" w:hAnsi="Times New Roman"/>
          <w:color w:val="000000"/>
          <w:sz w:val="28"/>
          <w:szCs w:val="28"/>
          <w:lang w:val="uk-UA"/>
        </w:rPr>
        <w:t>ів виконавчої влади</w:t>
      </w:r>
      <w:r>
        <w:rPr>
          <w:rFonts w:cs="Times New Roman" w:ascii="Times New Roman" w:hAnsi="Times New Roman"/>
          <w:color w:val="000000"/>
          <w:sz w:val="28"/>
          <w:szCs w:val="28"/>
        </w:rPr>
        <w:t xml:space="preserve">; </w:t>
      </w:r>
      <w:bookmarkStart w:id="9" w:name="o164"/>
      <w:bookmarkEnd w:id="9"/>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прияння   врахуванню   органом  громадської  думки  під  час формування  та  реалізації  державної  політики. </w:t>
      </w:r>
      <w:bookmarkStart w:id="10" w:name="o165"/>
      <w:bookmarkEnd w:id="10"/>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4. Громадська рада відповідно до покладених на неї завдань: </w:t>
      </w:r>
      <w:bookmarkStart w:id="11" w:name="o166"/>
      <w:bookmarkEnd w:id="11"/>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готує  та  подає  </w:t>
      </w:r>
      <w:r>
        <w:rPr>
          <w:rFonts w:cs="Times New Roman" w:ascii="Times New Roman" w:hAnsi="Times New Roman"/>
          <w:color w:val="000000"/>
          <w:sz w:val="28"/>
          <w:szCs w:val="28"/>
          <w:lang w:val="uk-UA"/>
        </w:rPr>
        <w:t>районній державній адміністрації</w:t>
      </w:r>
      <w:r>
        <w:rPr>
          <w:rFonts w:cs="Times New Roman" w:ascii="Times New Roman" w:hAnsi="Times New Roman"/>
          <w:color w:val="000000"/>
          <w:sz w:val="28"/>
          <w:szCs w:val="28"/>
        </w:rPr>
        <w:t xml:space="preserve"> пропозиції до орієнтовного плану проведення консультацій  з громадськістю, а також щодо проведення консультацій, не передбачених таким планом;</w:t>
      </w:r>
    </w:p>
    <w:p>
      <w:pPr>
        <w:pStyle w:val="HTML"/>
        <w:shd w:fill="FFFFFF" w:val="clear"/>
        <w:ind w:firstLine="720"/>
        <w:jc w:val="both"/>
        <w:textAlignment w:val="baseline"/>
        <w:rPr>
          <w:rFonts w:ascii="Times New Roman" w:hAnsi="Times New Roman" w:cs="Times New Roman"/>
          <w:color w:val="000000"/>
          <w:sz w:val="28"/>
          <w:szCs w:val="28"/>
          <w:lang w:val="uk-UA"/>
        </w:rPr>
      </w:pPr>
      <w:bookmarkStart w:id="12" w:name="o168"/>
      <w:bookmarkStart w:id="13" w:name="o167"/>
      <w:bookmarkEnd w:id="12"/>
      <w:bookmarkEnd w:id="13"/>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отує   та   подає   органу  пропозиції  щодо  організації консультацій 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громадськістю; </w:t>
      </w:r>
      <w:bookmarkStart w:id="14" w:name="o169"/>
      <w:bookmarkEnd w:id="14"/>
    </w:p>
    <w:p>
      <w:pPr>
        <w:pStyle w:val="HTML"/>
        <w:shd w:fill="FFFFFF" w:val="clear"/>
        <w:ind w:firstLine="720"/>
        <w:jc w:val="both"/>
        <w:textAlignment w:val="baseline"/>
        <w:rPr/>
      </w:pPr>
      <w:r>
        <w:rPr>
          <w:rFonts w:cs="Times New Roman" w:ascii="Times New Roman" w:hAnsi="Times New Roman"/>
          <w:color w:val="000000"/>
          <w:sz w:val="28"/>
          <w:szCs w:val="28"/>
          <w:lang w:val="uk-UA"/>
        </w:rPr>
        <w:t>- подає органу обов'язкові для розгляду пропозиції з питань, щодо  яких  він  проводить консультації з громадськістю, а також щодо   підготовки проектів  нормативно-правових  актів  з  питань формування  та  реалізації державної політики у відповідній сфері, удосконалення роботи органу;</w:t>
      </w:r>
    </w:p>
    <w:p>
      <w:pPr>
        <w:pStyle w:val="HTML"/>
        <w:shd w:fill="FFFFFF" w:val="clear"/>
        <w:ind w:firstLine="720"/>
        <w:jc w:val="both"/>
        <w:textAlignment w:val="baseline"/>
        <w:rPr>
          <w:rFonts w:ascii="Times New Roman" w:hAnsi="Times New Roman" w:cs="Times New Roman"/>
          <w:color w:val="000000"/>
          <w:sz w:val="28"/>
          <w:szCs w:val="28"/>
          <w:lang w:val="uk-UA"/>
        </w:rPr>
      </w:pPr>
      <w:bookmarkStart w:id="15" w:name="o171"/>
      <w:bookmarkStart w:id="16" w:name="o170"/>
      <w:bookmarkEnd w:id="15"/>
      <w:bookmarkEnd w:id="16"/>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водить   відповідно   до   законодавства   громадську експертизу   діяльності   органу   та   громадську  антикорупційну експертизу     нормативно-правових      актів     та     проектів нормативно-правових актів, які розробляє орган;</w:t>
      </w:r>
      <w:bookmarkStart w:id="17" w:name="o173"/>
      <w:bookmarkStart w:id="18" w:name="o172"/>
      <w:bookmarkEnd w:id="17"/>
      <w:bookmarkEnd w:id="18"/>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дійснює   громадський  контроль  за  врахуванням  органом пропозицій та зауважень громадськості, забезпечення ним прозорості та  відкритості своєї діяльності, доступу до публічної інформації, яка   знаходиться  у  його  володінні,  а  також  дотриманням  ним нормативно-правових  актів, спрямованих на запобігання та протидію корупції;</w:t>
      </w:r>
      <w:bookmarkStart w:id="19" w:name="o175"/>
      <w:bookmarkStart w:id="20" w:name="o174"/>
      <w:bookmarkEnd w:id="19"/>
      <w:bookmarkEnd w:id="20"/>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інформує в обов'язковому порядку  громадськість  про  свою діяльність,   прийняті  рішення  та  їх  виконання  на  офіційному веб-сайті органу та в інший прийнятний спосіб; </w:t>
      </w:r>
      <w:bookmarkStart w:id="21" w:name="o176"/>
      <w:bookmarkEnd w:id="21"/>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бирає,   узагальнює  та  подає  органу  інформацію  про пропозиції  інститутів  громадянського  суспільства щодо вирішення питань, які мають важливе суспільне значення;</w:t>
      </w:r>
      <w:bookmarkStart w:id="22" w:name="o178"/>
      <w:bookmarkStart w:id="23" w:name="o177"/>
      <w:bookmarkEnd w:id="22"/>
      <w:bookmarkEnd w:id="23"/>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організовує публічні  заходи  для  обговорення  актуальних </w:t>
        <w:br/>
        <w:t>питань розвитку галузі чи адміністративно-територіальної одиниці;</w:t>
      </w:r>
      <w:bookmarkStart w:id="24" w:name="o179"/>
      <w:bookmarkEnd w:id="24"/>
    </w:p>
    <w:p>
      <w:pPr>
        <w:pStyle w:val="HTML"/>
        <w:shd w:fill="FFFFFF" w:val="clear"/>
        <w:ind w:firstLine="720"/>
        <w:jc w:val="both"/>
        <w:textAlignment w:val="baseline"/>
        <w:rPr/>
      </w:pPr>
      <w:r>
        <w:rPr>
          <w:rFonts w:cs="Times New Roman" w:ascii="Times New Roman" w:hAnsi="Times New Roman"/>
          <w:color w:val="000000"/>
          <w:sz w:val="28"/>
          <w:szCs w:val="28"/>
          <w:lang w:val="uk-UA"/>
        </w:rPr>
        <w:t xml:space="preserve">- готує та оприлюднює щорічний звіт про свою діяльність. </w:t>
      </w:r>
      <w:bookmarkStart w:id="25" w:name="o180"/>
      <w:bookmarkEnd w:id="25"/>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Громадська рада має право: </w:t>
      </w:r>
      <w:bookmarkStart w:id="26" w:name="o181"/>
      <w:bookmarkEnd w:id="26"/>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утворювати постійні та тимчасові робочі органи (правління, </w:t>
        <w:br/>
        <w:t xml:space="preserve">секретаріат, комітети, комісії, експертні групи тощо); </w:t>
      </w:r>
      <w:bookmarkStart w:id="27" w:name="o182"/>
      <w:bookmarkEnd w:id="27"/>
    </w:p>
    <w:p>
      <w:pPr>
        <w:pStyle w:val="HTML"/>
        <w:shd w:fill="FFFFFF" w:val="clear"/>
        <w:ind w:firstLine="720"/>
        <w:jc w:val="both"/>
        <w:textAlignment w:val="baseline"/>
        <w:rPr/>
      </w:pPr>
      <w:r>
        <w:rPr>
          <w:rFonts w:cs="Times New Roman" w:ascii="Times New Roman" w:hAnsi="Times New Roman"/>
          <w:color w:val="000000"/>
          <w:sz w:val="28"/>
          <w:szCs w:val="28"/>
          <w:lang w:val="uk-UA"/>
        </w:rPr>
        <w:t xml:space="preserve">2) залучати до роботи  ради  працівників  органів  виконавчої </w:t>
        <w:br/>
        <w:t xml:space="preserve">влади, органів місцевого самоврядування, представників вітчизняних </w:t>
        <w:br/>
        <w:t xml:space="preserve">та міжнародних інститутів громадянського суспільства, експертних і </w:t>
        <w:br/>
        <w:t xml:space="preserve">наукових  організацій,  підприємств,  установ  та  організацій (за </w:t>
        <w:br/>
        <w:t>згодою їх керівників), а також окремих фахівців (за згодою);</w:t>
      </w:r>
      <w:bookmarkStart w:id="28" w:name="o184"/>
      <w:bookmarkStart w:id="29" w:name="o183"/>
      <w:bookmarkEnd w:id="28"/>
      <w:bookmarkEnd w:id="29"/>
      <w:r>
        <w:rPr>
          <w:rFonts w:cs="Times New Roman" w:ascii="Times New Roman" w:hAnsi="Times New Roman"/>
          <w:color w:val="000000"/>
          <w:sz w:val="28"/>
          <w:szCs w:val="28"/>
          <w:lang w:val="uk-UA"/>
        </w:rPr>
        <w:t xml:space="preserve">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організовувати   і   проводити   семінари,    конференції, засідання за круглим столом та інші заходи; </w:t>
      </w:r>
      <w:bookmarkStart w:id="30" w:name="o185"/>
      <w:bookmarkEnd w:id="30"/>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отримувати  в установленому порядку від органів виконавчої влади,  органів місцевого самоврядування інформацію, необхідну для забезпечення діяльності ради;</w:t>
      </w:r>
      <w:bookmarkStart w:id="31" w:name="o186"/>
      <w:bookmarkEnd w:id="31"/>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отримувати  від органу проекти нормативно-правових актів з </w:t>
        <w:br/>
        <w:t xml:space="preserve">питань,  що  потребують проведення консультацій з громадськістю, у </w:t>
        <w:br/>
        <w:t>триденний строк після початку таких консультацій</w:t>
      </w:r>
      <w:bookmarkStart w:id="32" w:name="o188"/>
      <w:bookmarkStart w:id="33" w:name="o187"/>
      <w:bookmarkEnd w:id="32"/>
      <w:bookmarkEnd w:id="33"/>
      <w:r>
        <w:rPr>
          <w:rFonts w:cs="Times New Roman" w:ascii="Times New Roman" w:hAnsi="Times New Roman"/>
          <w:color w:val="000000"/>
          <w:sz w:val="28"/>
          <w:szCs w:val="28"/>
          <w:lang w:val="uk-UA"/>
        </w:rPr>
        <w:t>;</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ч</w:t>
      </w:r>
      <w:r>
        <w:rPr>
          <w:rFonts w:cs="Times New Roman" w:ascii="Times New Roman" w:hAnsi="Times New Roman"/>
          <w:color w:val="000000"/>
          <w:sz w:val="28"/>
          <w:szCs w:val="28"/>
        </w:rPr>
        <w:t xml:space="preserve">лени громадської ради мають право  доступу  в  установленому </w:t>
        <w:br/>
        <w:t>порядку до приміщень, в яких розміщений орган.</w:t>
      </w:r>
      <w:bookmarkStart w:id="34" w:name="o189"/>
      <w:bookmarkEnd w:id="34"/>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До складу громадської ради можуть бути обрані представники </w:t>
        <w:br/>
        <w:t xml:space="preserve">громадських   об’єднань,   релігійних,   благодійних  організацій, творчих спілок,  професійних  спілок  та їх об’єднань, асоціацій, організацій роботодавців  та  їх  об’єднань,  недержавних засобів масової  інформації (далі -інститути громадянського суспільства), які  зареєстровані  в установленому порядку і провадять діяльність на території України. </w:t>
      </w:r>
      <w:bookmarkStart w:id="35" w:name="o190"/>
      <w:bookmarkEnd w:id="35"/>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До   складу   громадської   ради   при  </w:t>
      </w:r>
      <w:r>
        <w:rPr>
          <w:rFonts w:cs="Times New Roman" w:ascii="Times New Roman" w:hAnsi="Times New Roman"/>
          <w:color w:val="000000"/>
          <w:sz w:val="28"/>
          <w:szCs w:val="28"/>
          <w:lang w:val="uk-UA"/>
        </w:rPr>
        <w:t>райдержадміністрації</w:t>
      </w:r>
      <w:r>
        <w:rPr>
          <w:rFonts w:cs="Times New Roman" w:ascii="Times New Roman" w:hAnsi="Times New Roman"/>
          <w:color w:val="000000"/>
          <w:sz w:val="28"/>
          <w:szCs w:val="28"/>
        </w:rPr>
        <w:t xml:space="preserve">   можуть   бути  обра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редставники  інститутів громадянського суспільства, які провадять свою  діяльність  у  сфері, що пов’язана з діяльністю відповідного </w:t>
        <w:br/>
        <w:t xml:space="preserve">органу,  та в статуті (положенні) яких визначені відповідні цілі і завдання діяльності. </w:t>
      </w:r>
      <w:bookmarkStart w:id="36" w:name="o191"/>
      <w:bookmarkEnd w:id="36"/>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ститут громадянського  суспільства  незалежно  від  своєї організаційної   структури   та   наявності   місцевих   осередків (відокремлених   підрозділів,   філій,   представництв,   місцевих організацій  тощо)  для участі в установчих зборах делегує одного представника,  який  одночасно  є кандидатом на обрання до складу громадської ради. </w:t>
      </w:r>
      <w:bookmarkStart w:id="37" w:name="o192"/>
      <w:bookmarkEnd w:id="37"/>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До складу громадської ради не можуть бути обрані представни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інститутів  громадянського суспільства, які є народними депутатами </w:t>
        <w:br/>
        <w:t xml:space="preserve">України,  депутатами  Верховної Ради Автономної Республіки Крим та </w:t>
        <w:br/>
        <w:t xml:space="preserve">місцевих  рад, посадовими особами органів державної влади, органів </w:t>
        <w:br/>
        <w:t>влади Автономної Республіки Крим та місцевого самоврядування.</w:t>
      </w:r>
      <w:bookmarkStart w:id="38" w:name="o194"/>
      <w:bookmarkStart w:id="39" w:name="o193"/>
      <w:bookmarkEnd w:id="38"/>
      <w:bookmarkEnd w:id="39"/>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7. Склад  громадської  ради  формується  на установчих зборах </w:t>
        <w:br/>
        <w:t xml:space="preserve">шляхом  рейтингового голосування за осіб, які особисто присутні на </w:t>
        <w:br/>
        <w:t>установчих   зборах   та   кандидатури  яких  внесені  інститут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громадянського  суспільства.  </w:t>
      </w:r>
      <w:bookmarkStart w:id="40" w:name="o195"/>
      <w:bookmarkEnd w:id="40"/>
    </w:p>
    <w:p>
      <w:pPr>
        <w:pStyle w:val="HTML"/>
        <w:shd w:fill="FFFFFF" w:val="clear"/>
        <w:ind w:firstLine="720"/>
        <w:jc w:val="both"/>
        <w:textAlignment w:val="baseline"/>
        <w:rPr/>
      </w:pPr>
      <w:r>
        <w:rPr>
          <w:rFonts w:cs="Times New Roman" w:ascii="Times New Roman" w:hAnsi="Times New Roman"/>
          <w:color w:val="000000"/>
          <w:sz w:val="28"/>
          <w:szCs w:val="28"/>
        </w:rPr>
        <w:t xml:space="preserve">Кількісний склад громадської  ради  визначається  установчими </w:t>
        <w:br/>
        <w:t>зборами  та  не  може  становити  більш як 35 осі</w:t>
      </w:r>
      <w:bookmarkStart w:id="41" w:name="o196"/>
      <w:bookmarkEnd w:id="41"/>
      <w:r>
        <w:rPr>
          <w:rFonts w:cs="Times New Roman" w:ascii="Times New Roman" w:hAnsi="Times New Roman"/>
          <w:color w:val="000000"/>
          <w:sz w:val="28"/>
          <w:szCs w:val="28"/>
          <w:lang w:val="uk-UA"/>
        </w:rPr>
        <w:t xml:space="preserve">б.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Строк повноважень складу громадської ради - два роки.</w:t>
      </w:r>
      <w:bookmarkStart w:id="42" w:name="o197"/>
      <w:bookmarkEnd w:id="42"/>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До складу  громадської ради може бути обрано не більше ніж п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одному   представнику   від   кожного   інституту   громадянського суспільства. </w:t>
      </w:r>
      <w:bookmarkStart w:id="43" w:name="o198"/>
      <w:bookmarkEnd w:id="43"/>
    </w:p>
    <w:p>
      <w:pPr>
        <w:pStyle w:val="HTML"/>
        <w:shd w:fill="FFFFFF" w:val="clear"/>
        <w:ind w:firstLine="72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Членство в громадській раді є індивідуальним.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8.  Для  формування  складу громадської ради орган не пізніше ніж   за  60</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алендарних  днів  до  визначеної  дати  проведення установчих  зборів утворює  ініціативну  групу з їх підготовки за участю  інститутів  громадянськ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суспільства (далі - ініціативна група).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Якщо   при   органі   вже   утворена  громадська  рада  і  її повноваження  не  були  припинені достроково, то ініціативна група утворюється  органом  не пізніше  ніж  за  60 календарних днів до закінчення її повноважень. </w:t>
      </w:r>
      <w:bookmarkStart w:id="44" w:name="o201"/>
      <w:bookmarkEnd w:id="44"/>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У  такому  разі кількісний та персональний склад ініціативної групи орган затверджує з урахуванням пропозицій громадської ради. </w:t>
      </w:r>
      <w:bookmarkStart w:id="45" w:name="o202"/>
      <w:bookmarkEnd w:id="45"/>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До  складу ініціативної групи входять делеговані члени діюч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громадської   ради   (якщо   її  повноваження  не  були  припинені достроково), представники  інститутів громадянського суспільства, які  не  представлені  у  складі  громадської  ради,  представники органу, при якому утворюється громадська рада. </w:t>
      </w:r>
      <w:bookmarkStart w:id="46" w:name="o203"/>
      <w:bookmarkEnd w:id="46"/>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сональний  склад  ініціативної  групи  орган оприлюднює на </w:t>
        <w:br/>
        <w:t xml:space="preserve">своєму  офіційному  веб-сайті протягом п’яти робочих днів з дня її </w:t>
        <w:br/>
        <w:t xml:space="preserve">утворення. </w:t>
      </w:r>
      <w:bookmarkStart w:id="47" w:name="o204"/>
      <w:bookmarkEnd w:id="47"/>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Не   пізніше   ніж  за  45  календарних  днів  до  проведення установчих зборів  орган  в  обов’язковому  порядку оприлюднює на своєму   офіційному  веб-сайті   та  в  інший  прийнятний  спосіб підготовлене  ініціативною  группо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та погоджене з ним повідомлення про  дату,  час,  місце,  порядок проведення  установчих  зборів, порядок подання заяв для участі в установчих зборах, відомості про склад  ініціативної  групи та прізвище, ім’я, електронну адресу та номер телефону відповідальної особи. </w:t>
      </w:r>
      <w:bookmarkStart w:id="48" w:name="o205"/>
      <w:bookmarkEnd w:id="48"/>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Для   участі   в  установчих  зборах  до  ініціативної  групи подається  заява у довільній формі, підписана уповноваженою особою керівного органу інституту громадянського суспільства.</w:t>
      </w:r>
      <w:bookmarkStart w:id="49" w:name="o206"/>
      <w:bookmarkEnd w:id="49"/>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До заяви додаються:</w:t>
      </w:r>
      <w:bookmarkStart w:id="50" w:name="o207"/>
      <w:bookmarkEnd w:id="50"/>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рішення,   прийняте   у  порядку,  встановленому  установчими </w:t>
        <w:br/>
        <w:t xml:space="preserve">документами  інституту громадянського суспільства, про делегування </w:t>
        <w:br/>
        <w:t xml:space="preserve">для  участі  в  установчих  зборах  представника, який одночасно є </w:t>
        <w:br/>
        <w:t>кандидатом на обрання до складу громадської ради;</w:t>
      </w:r>
      <w:bookmarkStart w:id="51" w:name="o208"/>
      <w:bookmarkEnd w:id="51"/>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біографічна   довідка   делегованого  представника  інституту </w:t>
        <w:br/>
        <w:t xml:space="preserve">громадянського суспільства із зазначенням його прізвища, імені, по </w:t>
        <w:br/>
        <w:t xml:space="preserve">батькові,  посади, місця роботи, посади в інституті громадянського </w:t>
        <w:br/>
        <w:t>суспільства, контактної інформації;</w:t>
      </w:r>
      <w:bookmarkStart w:id="52" w:name="o209"/>
      <w:bookmarkEnd w:id="52"/>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копія  виписки  з  Єдиного  державного реєстру підприємств та </w:t>
        <w:br/>
        <w:t xml:space="preserve">організацій    та   витяг   із   статуту   (положення)   інституту </w:t>
        <w:br/>
        <w:t xml:space="preserve">громадянського  суспільства  щодо цілей і завдань його діяльності, </w:t>
        <w:br/>
        <w:t>засвідчені в установленому порядку;</w:t>
      </w:r>
      <w:bookmarkStart w:id="53" w:name="o210"/>
      <w:bookmarkEnd w:id="53"/>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інформація    про    отримання    інститутом   громадянського </w:t>
        <w:br/>
        <w:t>суспільства  як тим, хто володіє  базою  персональних даних його членів згоди делегованого  ним представника на обробку його персональних даних;</w:t>
      </w:r>
      <w:bookmarkStart w:id="54" w:name="o211"/>
      <w:bookmarkEnd w:id="54"/>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інформація про результати діяльності інституту громадянського </w:t>
        <w:br/>
        <w:t xml:space="preserve">суспільства  (відомості про проведені заходи, реалізовані проекти, </w:t>
        <w:br/>
        <w:t xml:space="preserve">виконані   програми,   друковані   видання,   подання   інститутом </w:t>
        <w:br/>
        <w:t xml:space="preserve">громадянського    суспільства    відповідному   органу   письмових </w:t>
        <w:br/>
        <w:t xml:space="preserve">обґрунтованих  пропозицій  і  зауважень  з  питань  формування  та </w:t>
        <w:br/>
        <w:t xml:space="preserve">реалізації  державної політики у відповідній сфері та інформування </w:t>
        <w:br/>
        <w:t xml:space="preserve">про  них громадськості тощо) протягом року до дня подання заяви (у </w:t>
        <w:br/>
        <w:t xml:space="preserve">разі,  коли інститут громадянського суспільства працює менше року, </w:t>
        <w:br/>
        <w:t>- за період діяльності);</w:t>
      </w:r>
      <w:bookmarkStart w:id="55" w:name="o212"/>
      <w:bookmarkEnd w:id="55"/>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відомості  про  місцезнаходження  та адресу електронної пошти </w:t>
        <w:br/>
        <w:t>інституту громадянського суспільства, номер контактного телефону.</w:t>
      </w:r>
      <w:bookmarkStart w:id="56" w:name="o213"/>
      <w:bookmarkEnd w:id="56"/>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Прий</w:t>
      </w:r>
      <w:r>
        <w:rPr>
          <w:rFonts w:cs="Times New Roman" w:ascii="Times New Roman" w:hAnsi="Times New Roman"/>
          <w:color w:val="000000"/>
          <w:sz w:val="28"/>
          <w:szCs w:val="28"/>
          <w:lang w:val="uk-UA"/>
        </w:rPr>
        <w:t>ом</w:t>
      </w:r>
      <w:r>
        <w:rPr>
          <w:rFonts w:cs="Times New Roman" w:ascii="Times New Roman" w:hAnsi="Times New Roman"/>
          <w:color w:val="000000"/>
          <w:sz w:val="28"/>
          <w:szCs w:val="28"/>
        </w:rPr>
        <w:t xml:space="preserve"> заяв для участі в установчих зборах припиняється з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30 календарних днів до їх проведення.</w:t>
      </w:r>
      <w:bookmarkStart w:id="57" w:name="o214"/>
      <w:bookmarkEnd w:id="57"/>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разі   виявлення   невідповідності   документів,  поданих </w:t>
        <w:br/>
        <w:t xml:space="preserve">інститутом  громадянського  суспільства,  встановленим цим Положенням   вимогам,  ініціативна  група  не  пізніше  ніж  за  15 календарних  днів  до  проведення  установчих зборів письмово та в електронній   формі   інформує   про  це  інститут  громадянського суспільства   з   пропозицією   </w:t>
      </w:r>
      <w:r>
        <w:rPr>
          <w:rFonts w:cs="Times New Roman" w:ascii="Times New Roman" w:hAnsi="Times New Roman"/>
          <w:color w:val="000000"/>
          <w:sz w:val="28"/>
          <w:szCs w:val="28"/>
        </w:rPr>
        <w:t>щодо  їх  усунення  протягом  семи календарних днів.</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а  результатами  перевірки  документів,  поданих інститутами громадянського  суспільства,  на  відповідність  встановленим  цим </w:t>
        <w:br/>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оложенням  вимогам</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ініціативна  група  складає  за  сім календарних днів до проведення установчих зборів список кандидатів до  складу  громадської  ради,  які  братимуть участь в установчих зборах,   та   список   представників  інститутів  громадянського суспільства,  яким  відмовлено  в  участі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установчих зборах, із зазначенням підстави для відмови. </w:t>
      </w:r>
      <w:bookmarkStart w:id="58" w:name="o216"/>
      <w:bookmarkEnd w:id="58"/>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Підставами  для відмови представнику інституту громадянського </w:t>
        <w:br/>
        <w:t>суспільства в участі в установчих зборах є:</w:t>
      </w:r>
      <w:bookmarkStart w:id="59" w:name="o217"/>
      <w:bookmarkEnd w:id="59"/>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невідповідність документів, поданих інститутом громадянського </w:t>
        <w:br/>
        <w:t>суспільства, вимогам цього ,Пположення;</w:t>
      </w:r>
      <w:bookmarkStart w:id="60" w:name="o218"/>
      <w:bookmarkEnd w:id="60"/>
    </w:p>
    <w:p>
      <w:pPr>
        <w:pStyle w:val="HTML"/>
        <w:shd w:fill="FFFFFF" w:val="clear"/>
        <w:ind w:firstLine="720"/>
        <w:jc w:val="both"/>
        <w:textAlignment w:val="baseline"/>
        <w:rPr/>
      </w:pPr>
      <w:r>
        <w:rPr>
          <w:rFonts w:cs="Times New Roman" w:ascii="Times New Roman" w:hAnsi="Times New Roman"/>
          <w:color w:val="000000"/>
          <w:sz w:val="28"/>
          <w:szCs w:val="28"/>
          <w:lang w:val="uk-UA"/>
        </w:rPr>
        <w:t xml:space="preserve">- неусунення      інститутом     громадянського     суспільства </w:t>
        <w:br/>
        <w:t xml:space="preserve">невідповідності   поданих  документів  вимогам,  встановленим  цим </w:t>
        <w:br/>
        <w:t xml:space="preserve">Положенням, у строк, визначений абзацом шістнадцятим цього </w:t>
        <w:br/>
        <w:t>пункт</w:t>
      </w:r>
      <w:bookmarkStart w:id="61" w:name="o219"/>
      <w:bookmarkEnd w:id="61"/>
      <w:r>
        <w:rPr>
          <w:rFonts w:cs="Times New Roman" w:ascii="Times New Roman" w:hAnsi="Times New Roman"/>
          <w:color w:val="000000"/>
          <w:sz w:val="28"/>
          <w:szCs w:val="28"/>
          <w:lang w:val="uk-UA"/>
        </w:rPr>
        <w:t>у;</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невідповідність   інституту  громадянського  суспільства  або </w:t>
        <w:br/>
        <w:t xml:space="preserve">делегованого  ним  представника  вимогам,  встановленим  пунктом 6 </w:t>
        <w:br/>
        <w:t xml:space="preserve">цього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оложення;</w:t>
      </w:r>
      <w:bookmarkStart w:id="62" w:name="o220"/>
      <w:bookmarkEnd w:id="62"/>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недостовірність   інформації,   що  міститься  в  документах, </w:t>
        <w:br/>
        <w:t>поданих для участі в установчих зборах;</w:t>
      </w:r>
      <w:bookmarkStart w:id="63" w:name="o221"/>
      <w:bookmarkEnd w:id="63"/>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відмова  інституту  громадянського  суспільства  від участі в </w:t>
        <w:br/>
        <w:t xml:space="preserve">установчих  зборах шляхом надсилання ініціативній групі офіційного </w:t>
        <w:br/>
        <w:t>листа;</w:t>
      </w:r>
      <w:bookmarkStart w:id="64" w:name="o222"/>
      <w:bookmarkEnd w:id="64"/>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еребування   інституту   громадянського   суспільства,  який </w:t>
        <w:br/>
        <w:t xml:space="preserve">делегував  свого  представника  для  участі в установчих зборах, у </w:t>
        <w:br/>
        <w:t>процесі припинення.</w:t>
      </w:r>
      <w:bookmarkStart w:id="65" w:name="o223"/>
      <w:bookmarkEnd w:id="65"/>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Список  кандидатів  до складу громадської ради, які братимуть </w:t>
        <w:br/>
        <w:t xml:space="preserve">участь  в  установчих  зборах,  та список представників інститутів </w:t>
        <w:br/>
        <w:t xml:space="preserve">громадянського  суспільства, яким відмовлено в участі в установчих </w:t>
        <w:br/>
        <w:t xml:space="preserve">зборах,  із  зазначенням  підстави  для  відмови,  інформація  про </w:t>
        <w:br/>
        <w:t xml:space="preserve">результати  діяльності  інститутів  громадянського  суспільства за </w:t>
        <w:br/>
        <w:t xml:space="preserve">останній  рік, біографічні довідки делегованих ними представників, </w:t>
        <w:br/>
        <w:t xml:space="preserve">а  також  уточнена  інформація  про  дату, час та місце проведення </w:t>
        <w:br/>
        <w:t xml:space="preserve">установчих  зборів, погоджена з органом, оприлюднюються не пізніше </w:t>
        <w:br/>
        <w:t xml:space="preserve">ніж  за  три  робочих  дні  до  проведення  установчих  зборів  на </w:t>
        <w:br/>
        <w:t>офіційному веб-сайті органу та в інший прийнятний спосіб.</w:t>
      </w:r>
      <w:bookmarkStart w:id="66" w:name="o224"/>
      <w:bookmarkEnd w:id="66"/>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   час   проведення   установчих   зборів,  які  відкриває </w:t>
        <w:br/>
        <w:t xml:space="preserve">уповноважений  представник  ініціативної групи, з числа кандидатів </w:t>
        <w:br/>
        <w:t xml:space="preserve">до  нового  складу  громадської  ради обирається лічильна комісія, </w:t>
        <w:br/>
        <w:t xml:space="preserve">голова  зборів,  секретар,  заслуховується  інформація  голови або </w:t>
        <w:br/>
        <w:t xml:space="preserve">іншого  уповноваженого  члена попереднього складу громадської ради </w:t>
        <w:br/>
        <w:t xml:space="preserve">про   її  діяльність,  якщо  така  рада  була  утворена,  а  також </w:t>
        <w:br/>
        <w:t>обирається новий склад громадської ради.</w:t>
      </w:r>
      <w:bookmarkStart w:id="67" w:name="o225"/>
      <w:bookmarkEnd w:id="67"/>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ішення   установчих  зборів  оформляється  протоколом,  який </w:t>
        <w:br/>
        <w:t xml:space="preserve">складається  протягом  трьох  робочих  днів  з  моменту проведення </w:t>
        <w:br/>
        <w:t xml:space="preserve">установчих  зборів,  підписується головою та секретарем установчих </w:t>
        <w:br/>
        <w:t xml:space="preserve">зборів і подається у райдержадміністрацію, яка </w:t>
      </w:r>
      <w:bookmarkStart w:id="68" w:name="o226"/>
      <w:bookmarkEnd w:id="68"/>
      <w:r>
        <w:rPr>
          <w:rFonts w:cs="Times New Roman" w:ascii="Times New Roman" w:hAnsi="Times New Roman"/>
          <w:color w:val="000000"/>
          <w:sz w:val="28"/>
          <w:szCs w:val="28"/>
          <w:lang w:val="uk-UA"/>
        </w:rPr>
        <w:t>оприлюднює   протокол  установчих  зборів  на  своєму офіційному  веб-сайті  та в інший прийнятний спосіб протягом трьох робочих днів з моменту його надходження.</w:t>
      </w:r>
      <w:bookmarkStart w:id="69" w:name="o228"/>
      <w:bookmarkStart w:id="70" w:name="o227"/>
      <w:bookmarkEnd w:id="69"/>
      <w:bookmarkEnd w:id="70"/>
    </w:p>
    <w:p>
      <w:pPr>
        <w:pStyle w:val="HTML"/>
        <w:shd w:fill="FFFFFF" w:val="clear"/>
        <w:ind w:firstLine="720"/>
        <w:jc w:val="both"/>
        <w:textAlignment w:val="baseline"/>
        <w:rPr/>
      </w:pPr>
      <w:r>
        <w:rPr>
          <w:rFonts w:cs="Times New Roman" w:ascii="Times New Roman" w:hAnsi="Times New Roman"/>
          <w:color w:val="000000"/>
          <w:sz w:val="28"/>
          <w:szCs w:val="28"/>
          <w:lang w:val="uk-UA"/>
        </w:rPr>
        <w:t xml:space="preserve">9.  Орган,  на підставі протоколу установчих зборів, затверджує </w:t>
        <w:br/>
        <w:t xml:space="preserve">склад  громадської  ради  і  оприлюднює  його на своєму офіційному </w:t>
        <w:br/>
        <w:t xml:space="preserve">веб-сайті та в інший прийнятний спосіб протягом трьох робочих днів </w:t>
        <w:br/>
        <w:t>з моменту затвердження.</w:t>
      </w:r>
      <w:bookmarkStart w:id="71" w:name="o230"/>
      <w:bookmarkStart w:id="72" w:name="o229"/>
      <w:bookmarkEnd w:id="71"/>
      <w:bookmarkEnd w:id="72"/>
      <w:r>
        <w:rPr>
          <w:rFonts w:cs="Times New Roman" w:ascii="Times New Roman" w:hAnsi="Times New Roman"/>
          <w:color w:val="000000"/>
          <w:sz w:val="28"/>
          <w:szCs w:val="28"/>
          <w:lang w:val="uk-UA"/>
        </w:rPr>
        <w:t xml:space="preserve">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10. Членство  в  громадській  раді  припиняється  на підставі рішення громадської ради у разі:</w:t>
      </w:r>
      <w:bookmarkStart w:id="73" w:name="o231"/>
      <w:bookmarkEnd w:id="73"/>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систематичної відсутності  члена  громадської  ради   на   її </w:t>
        <w:br/>
        <w:t xml:space="preserve">засіданнях  без  поважних  причин  (більше  ніж  два рази підряд); </w:t>
      </w:r>
      <w:bookmarkStart w:id="74" w:name="o232"/>
      <w:bookmarkEnd w:id="74"/>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надходження   повідомлення   від   інституту   громадянського </w:t>
        <w:br/>
        <w:t xml:space="preserve">суспільства  за  підписом керівника, якщо інше не передбачено його </w:t>
        <w:br/>
        <w:t xml:space="preserve">установчими  документами,  про  відкликання  свого представника та </w:t>
        <w:br/>
        <w:t xml:space="preserve">припинення його членства в громадській раді; </w:t>
      </w:r>
      <w:bookmarkStart w:id="75" w:name="o233"/>
      <w:bookmarkEnd w:id="75"/>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касування державної  реєстрації   інституту   громадянського </w:t>
        <w:br/>
        <w:t>суспільства, представника якого обрано до складу громадської ради;</w:t>
      </w:r>
      <w:bookmarkStart w:id="76" w:name="o234"/>
      <w:bookmarkEnd w:id="76"/>
    </w:p>
    <w:p>
      <w:pPr>
        <w:pStyle w:val="HTML"/>
        <w:shd w:fill="FFFFFF" w:val="clear"/>
        <w:ind w:firstLine="720"/>
        <w:jc w:val="both"/>
        <w:textAlignment w:val="baseline"/>
        <w:rPr/>
      </w:pPr>
      <w:r>
        <w:rPr>
          <w:rFonts w:cs="Times New Roman" w:ascii="Times New Roman" w:hAnsi="Times New Roman"/>
          <w:color w:val="000000"/>
          <w:sz w:val="28"/>
          <w:szCs w:val="28"/>
          <w:lang w:val="uk-UA"/>
        </w:rPr>
        <w:t xml:space="preserve">- неможливості члена  громадської  ради  брати  участь у роботі </w:t>
        <w:br/>
        <w:t xml:space="preserve">громадської  ради  за  станом  здоров'я,  визнання його у судовому </w:t>
        <w:br/>
        <w:t>порядку  недієздатним  або  обмежено  дієздатним;</w:t>
      </w:r>
      <w:bookmarkStart w:id="77" w:name="o235"/>
      <w:bookmarkEnd w:id="77"/>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одання членом громадської ради відповідної заяви;</w:t>
      </w:r>
      <w:bookmarkStart w:id="78" w:name="o236"/>
      <w:bookmarkEnd w:id="78"/>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обрання  члена  громадської  ради народним депутатом України, </w:t>
        <w:br/>
        <w:t xml:space="preserve">депутатом  Верховної Ради Автономної Республіки Крим, місцевих рад </w:t>
        <w:br/>
        <w:t xml:space="preserve">або  призначення  на посаду в органі державної влади, органі влади </w:t>
        <w:br/>
        <w:t>Автономної   Республіки  Крим,  органі  місцевого  самоврядування;</w:t>
      </w:r>
      <w:bookmarkStart w:id="79" w:name="o237"/>
      <w:bookmarkEnd w:id="79"/>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набрання  законної  сили  обвинувальним  вироком  щодо  члена </w:t>
        <w:br/>
        <w:t>громадської ради;</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мерті  члена  громадської ради.</w:t>
      </w:r>
      <w:bookmarkStart w:id="80" w:name="o239"/>
      <w:bookmarkEnd w:id="80"/>
    </w:p>
    <w:p>
      <w:pPr>
        <w:pStyle w:val="HTML"/>
        <w:shd w:fill="FFFFFF" w:val="clear"/>
        <w:ind w:firstLine="720"/>
        <w:jc w:val="both"/>
        <w:textAlignment w:val="baseline"/>
        <w:rPr/>
      </w:pPr>
      <w:r>
        <w:rPr>
          <w:rFonts w:cs="Times New Roman" w:ascii="Times New Roman" w:hAnsi="Times New Roman"/>
          <w:color w:val="000000"/>
          <w:sz w:val="28"/>
          <w:szCs w:val="28"/>
        </w:rPr>
        <w:t>У  разі  припинення  будь-якою  особою членства у громадській раді  її  місце  займає наступний за черговістю кандидат до складу громадської  ради,  який  набрав  найбільшу  кількість  голосів за результатами  проведення  рейтингового  голосування  на установчих зборах.  Рішення  про  це  приймається  на  найближчому  засіданні громадської ра</w:t>
      </w:r>
      <w:bookmarkStart w:id="81" w:name="o240"/>
      <w:bookmarkEnd w:id="81"/>
      <w:r>
        <w:rPr>
          <w:rFonts w:cs="Times New Roman" w:ascii="Times New Roman" w:hAnsi="Times New Roman"/>
          <w:color w:val="000000"/>
          <w:sz w:val="28"/>
          <w:szCs w:val="28"/>
          <w:lang w:val="uk-UA"/>
        </w:rPr>
        <w:t xml:space="preserve">ди. </w:t>
      </w:r>
    </w:p>
    <w:p>
      <w:pPr>
        <w:pStyle w:val="HTML"/>
        <w:shd w:fill="FFFFFF" w:val="clear"/>
        <w:ind w:firstLine="720"/>
        <w:jc w:val="both"/>
        <w:textAlignment w:val="baseline"/>
        <w:rPr/>
      </w:pPr>
      <w:r>
        <w:rPr>
          <w:rFonts w:cs="Times New Roman" w:ascii="Times New Roman" w:hAnsi="Times New Roman"/>
          <w:color w:val="000000"/>
          <w:sz w:val="28"/>
          <w:szCs w:val="28"/>
        </w:rPr>
        <w:t>Зміни  у  складі  громадської  ради  затверджуються  рішенням органу  на  підставі  протоколу  засідання громадської ради. Орган оприлюднює відомості про такі зміни на своєму офіційному веб-сайті та в інший прийнятний спосіб протягом трьох робочих днів з моменту затвердженн</w:t>
      </w:r>
      <w:bookmarkStart w:id="82" w:name="o241"/>
      <w:bookmarkEnd w:id="82"/>
      <w:r>
        <w:rPr>
          <w:rFonts w:cs="Times New Roman" w:ascii="Times New Roman" w:hAnsi="Times New Roman"/>
          <w:color w:val="000000"/>
          <w:sz w:val="28"/>
          <w:szCs w:val="28"/>
          <w:lang w:val="uk-UA"/>
        </w:rPr>
        <w:t xml:space="preserve">я.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Якщо  не  менш  як  за  один  рік  до  закінчення повноважень громадської  ради  черговість для набуття в ній членства вичерпана та  чисельність  членів  громадської ради становить менше половини від  її загального складу, визначеного на установчих зборах, орган вживає  заходів  для доукомплектування  складу громадської ради в порядку,  встановленому  цим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оложенням  для  формування складу  громадської  ради.</w:t>
      </w:r>
      <w:bookmarkStart w:id="83" w:name="o242"/>
      <w:bookmarkEnd w:id="83"/>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10-1.   Дострокове  припинення  діяльності  громадської  ради </w:t>
        <w:br/>
        <w:t>здійснюється у разі:</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коли  засідання громадської ради не проводилися протягом двох </w:t>
        <w:br/>
        <w:t xml:space="preserve">кварталів;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евиконання   громадською   радою   без   об’єктивних  причи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ільшості заходів, передбачених річним планом її роботи;</w:t>
      </w:r>
    </w:p>
    <w:p>
      <w:pPr>
        <w:pStyle w:val="HTML"/>
        <w:shd w:fill="FFFFFF" w:val="clear"/>
        <w:ind w:firstLine="720"/>
        <w:jc w:val="both"/>
        <w:textAlignment w:val="baseline"/>
        <w:rPr/>
      </w:pPr>
      <w:r>
        <w:rPr>
          <w:rFonts w:cs="Times New Roman" w:ascii="Times New Roman" w:hAnsi="Times New Roman"/>
          <w:color w:val="000000"/>
          <w:sz w:val="28"/>
          <w:szCs w:val="28"/>
          <w:lang w:val="uk-UA"/>
        </w:rPr>
        <w:t xml:space="preserve">- прийняття відповідного рішення на її засіданні;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реорганізації або ліквідації органу.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ішення    про   припинення   діяльності   громадської   ради </w:t>
        <w:br/>
        <w:t xml:space="preserve">оформляється відповідним актом органу.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припинення  діяльності  громадської  ради з підстав, передбачених  абзацами  другим  -  четвертим  цього  пункту, орган утворює  протягом 15 календарних днів відповідно до вимог пункту 8 цього Положення ініціативну групу з підготовки установчих зборів з метою формування нового складу громадської ради.</w:t>
      </w:r>
      <w:bookmarkStart w:id="84" w:name="o250"/>
      <w:bookmarkStart w:id="85" w:name="o249"/>
      <w:bookmarkEnd w:id="84"/>
      <w:bookmarkEnd w:id="85"/>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11.  Громадську  раду  очолює голова, який обирається з числа членів   ради   на   її   першому  засіданні  шляхом  рейтингового голосування. Одна  і  та  сама  особа не може очолювати одночасно більш як </w:t>
        <w:br/>
        <w:t>одну  громадську раду, утворену відповідно до вимог цього</w:t>
        <w:br/>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 xml:space="preserve">оложення. Голова  громадської  ради  має  заступників, які обираються з </w:t>
        <w:br/>
        <w:t>числа членів ради шляхом рейтингового голосування. Повноваження голови громадської ради припиняються за рішенням громадської  ради у разі подання ним відповідної заяви, припинення його членства у раді, у разі висловлення йому недовіри громадською радою,  а також у випадках, передбачених Положенням про громадську раду. У  разі  припинення  повноважень  голови  громадської ради до обрання  нового  голови його обов’язки виконує визначений рішенням громадської  ради  заступник голови громадської ради, якщо інше не передбачено її рішенням.</w:t>
      </w:r>
      <w:bookmarkStart w:id="86" w:name="o255"/>
      <w:bookmarkEnd w:id="86"/>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12. Голова громадської ради:</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рганізовує діяльність громадської ради;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організовує  підготовку і проведення її засідань, головує під час  їх проведення;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ідписує документи від імені громадської ради; </w:t>
      </w:r>
    </w:p>
    <w:p>
      <w:pPr>
        <w:pStyle w:val="HTML"/>
        <w:shd w:fill="FFFFFF" w:val="clear"/>
        <w:ind w:firstLine="720"/>
        <w:jc w:val="both"/>
        <w:textAlignment w:val="baseline"/>
        <w:rPr/>
      </w:pPr>
      <w:r>
        <w:rPr>
          <w:rFonts w:cs="Times New Roman" w:ascii="Times New Roman" w:hAnsi="Times New Roman"/>
          <w:color w:val="000000"/>
          <w:sz w:val="28"/>
          <w:szCs w:val="28"/>
          <w:lang w:val="uk-UA"/>
        </w:rPr>
        <w:t>- представляє громадську  раду   у   відносинах   з   Кабінетом Міністрів  України,  центральними  і місцевими органами виконавчої влади,  об'єднаннями громадян,  органами місцевого самоврядування, засобами масової інформації;</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може брати участь у засіданнях колегії органу.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13.  За заявою громадської ради керівник органу може покласти здійснення  функцій  секретаря  громадської  ради  на представника </w:t>
        <w:br/>
        <w:t>органу.</w:t>
      </w:r>
      <w:bookmarkStart w:id="87" w:name="o264"/>
      <w:bookmarkStart w:id="88" w:name="o263"/>
      <w:bookmarkEnd w:id="87"/>
      <w:bookmarkEnd w:id="88"/>
    </w:p>
    <w:p>
      <w:pPr>
        <w:pStyle w:val="HTML"/>
        <w:shd w:fill="FFFFFF" w:val="clear"/>
        <w:ind w:firstLine="720"/>
        <w:jc w:val="both"/>
        <w:textAlignment w:val="baseline"/>
        <w:rPr/>
      </w:pPr>
      <w:r>
        <w:rPr>
          <w:rFonts w:cs="Times New Roman" w:ascii="Times New Roman" w:hAnsi="Times New Roman"/>
          <w:color w:val="000000"/>
          <w:sz w:val="28"/>
          <w:szCs w:val="28"/>
        </w:rPr>
        <w:t>14. Основною  формою роботи громадської ради є засідання,  що проводяться у разі потреби,  але не рідше ніж один раз на квартал. Позачергові   засідання  громадської  ради  можуть  скликатися  за ініціативою  голови  громадської ради, керівника органу або однієї третини  загального  складу ї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ленів</w:t>
      </w:r>
      <w:bookmarkStart w:id="89" w:name="o265"/>
      <w:bookmarkEnd w:id="89"/>
      <w:r>
        <w:rPr>
          <w:rFonts w:cs="Times New Roman" w:ascii="Times New Roman" w:hAnsi="Times New Roman"/>
          <w:color w:val="000000"/>
          <w:sz w:val="28"/>
          <w:szCs w:val="28"/>
          <w:lang w:val="uk-UA"/>
        </w:rPr>
        <w:t>.</w:t>
      </w:r>
    </w:p>
    <w:p>
      <w:pPr>
        <w:pStyle w:val="HTML"/>
        <w:shd w:fill="FFFFFF" w:val="clear"/>
        <w:ind w:firstLine="720"/>
        <w:jc w:val="both"/>
        <w:textAlignment w:val="baseline"/>
        <w:rPr/>
      </w:pPr>
      <w:r>
        <w:rPr>
          <w:rFonts w:cs="Times New Roman" w:ascii="Times New Roman" w:hAnsi="Times New Roman"/>
          <w:color w:val="000000"/>
          <w:sz w:val="28"/>
          <w:szCs w:val="28"/>
        </w:rPr>
        <w:t xml:space="preserve">Повідомлення  про скликання засідань громадської ради, у тому </w:t>
        <w:br/>
        <w:t>числі  позачергових,  доводяться  до  відома  кожного  її члена не пізніше двох робочих днів до їх початку, а також оприлюднюються на офіційному  веб-сайті органу</w:t>
      </w:r>
      <w:r>
        <w:rPr>
          <w:rFonts w:cs="Times New Roman" w:ascii="Times New Roman" w:hAnsi="Times New Roman"/>
          <w:color w:val="000000"/>
          <w:sz w:val="28"/>
          <w:szCs w:val="28"/>
          <w:lang w:val="uk-UA"/>
        </w:rPr>
        <w:t>.</w:t>
      </w:r>
      <w:bookmarkStart w:id="90" w:name="o266"/>
      <w:bookmarkEnd w:id="90"/>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асідання громадської  ради  є  правоможним,  якщо  на  ньому присутні  не  менш  як  половина  її членів від загального складу.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асідання громадської ради проводяться відкрито.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У  засіданнях  громадської  ради  може  брати участь з правом дорадчого   голосу  керівник  органу,  його  заступник  або  інший уповноважений представник  органу</w:t>
      </w:r>
      <w:r>
        <w:rPr>
          <w:rFonts w:cs="Times New Roman" w:ascii="Times New Roman" w:hAnsi="Times New Roman"/>
          <w:color w:val="000000"/>
          <w:sz w:val="28"/>
          <w:szCs w:val="28"/>
          <w:lang w:val="uk-UA"/>
        </w:rPr>
        <w:t>.</w:t>
      </w:r>
      <w:bookmarkStart w:id="91" w:name="o269"/>
      <w:bookmarkEnd w:id="91"/>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а запрошенням голови громадської ради у її засіданнях можуть </w:t>
        <w:br/>
        <w:t xml:space="preserve">брати участь інші особи.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 Рішення    громадської    ради    приймається   відкритим </w:t>
        <w:br/>
        <w:t xml:space="preserve">голосуванням простою більшістю голосів  її  членів,  присутніх  на засіданні.  </w:t>
      </w:r>
      <w:r>
        <w:rPr>
          <w:rFonts w:cs="Times New Roman" w:ascii="Times New Roman" w:hAnsi="Times New Roman"/>
          <w:color w:val="000000"/>
          <w:sz w:val="28"/>
          <w:szCs w:val="28"/>
        </w:rPr>
        <w:t>У  разі  рівного розподілу голосів вирішальним є голос головуючого на засіданні.</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Рішення громадської ради мають рекомендаційний характер  і  є</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обов'язковими для розгляду органом.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Рішення органу,  прийняте за результатами розгляду пропозицій громадської ради,  не пізніше ніж у десятиденний строк після  його прийняття  в  обов'язковому  порядку  доводиться  до відома членів громадської ради та  громадськості  шляхом  його  оприлюднення  на офіційному   веб-сайті   органу  та  в  інший  прийнятний  спосіб. Інформація  про  прийняте  рішення  має  містити   відомості   про врахування пропозицій громадської ради або причини їх відхилення.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15-1.  На  засіданні  громадської  ради,  яке  проводиться за участю   представників   органу   в   I   кварталі  кожного  року, обговорюється звіт про виконання плану її роботи за минулий рік та схвалюється підготовлений нею план на поточний рік.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Річний   план  роботи  громадської  ради  та  звіт  про  його виконання оприлюднюються на офіційному веб-сайті органу та в інший прийнятний спосіб.</w:t>
      </w:r>
      <w:bookmarkStart w:id="92" w:name="o276"/>
      <w:bookmarkStart w:id="93" w:name="o275"/>
      <w:bookmarkEnd w:id="92"/>
      <w:bookmarkEnd w:id="93"/>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  Установчі  документи,  склад громадської ради, протоколи засідань,  прийняті  рішення та інформація про хід їх виконання, а також   інші   відомості   про   діяльність   громадської  ради  в обов’язковому  порядку розміщуються на офіційному веб-сайті органу в рубриці "Громадська рада".</w:t>
      </w:r>
      <w:bookmarkStart w:id="94" w:name="o278"/>
      <w:bookmarkStart w:id="95" w:name="o277"/>
      <w:bookmarkEnd w:id="94"/>
      <w:bookmarkEnd w:id="95"/>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17. Забезпечення секретаріату громадської  ради  приміщенням, засобами зв'язку,  створення умов для роботи ради та проведення її засідань здійснює</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орган.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18. Громадська рада має бланк із своїм найменуванням.</w:t>
      </w:r>
      <w:bookmarkStart w:id="96" w:name="o280"/>
      <w:bookmarkEnd w:id="96"/>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pPr>
      <w:r>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0:28:00Z</dcterms:created>
  <dc:creator>zmi</dc:creator>
  <dc:description/>
  <cp:keywords/>
  <dc:language>en-US</dc:language>
  <cp:lastModifiedBy>Mirek</cp:lastModifiedBy>
  <cp:lastPrinted>2017-01-25T09:01:00Z</cp:lastPrinted>
  <dcterms:modified xsi:type="dcterms:W3CDTF">2018-12-14T08:31:00Z</dcterms:modified>
  <cp:revision>43</cp:revision>
  <dc:subject/>
  <dc:title/>
</cp:coreProperties>
</file>