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листопада 2018 року         м. Володимир-Волинський                          №</w:t>
      </w:r>
      <w:r>
        <w:rPr>
          <w:sz w:val="28"/>
          <w:szCs w:val="28"/>
        </w:rPr>
        <w:t xml:space="preserve"> 4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8-2019 роки, згідно Порядку використання коштів, передбачених в районному бюджеті на виконання районної Програми соціального захисту населення на 2018-2019 роки, подання Володимир-Волинської міськрайонної організації інвалідів від 29.10.2018 року № 23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9.11.2018 № 2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Надати грошову допомогу громадянам з інвалідністю загального захворювання </w:t>
      </w:r>
      <w:r>
        <w:rPr>
          <w:color w:val="000000"/>
          <w:sz w:val="28"/>
          <w:szCs w:val="28"/>
          <w:lang w:val="uk-UA"/>
        </w:rPr>
        <w:t>до Міжнародного дня людей з інвалідніст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остайчуку Івану Андрійовичу, с. Березовичі – 200,00 (двіст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іщуку Віталію Євгеновичу,  с.Бобичі – 200,00 (двіст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арчуку Володимиру Харитоновичу, с.Яковичі – 200,00 (двіст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остюк Ніні Андріївні, с.Хобултова – 200,00 (двіст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сновському Івану Дмитровичу, с.Микуличі – 200,00 (двісті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4:00Z</dcterms:created>
  <dc:creator>www.PHILka.RU</dc:creator>
  <dc:description/>
  <cp:keywords/>
  <dc:language>en-US</dc:language>
  <cp:lastModifiedBy>Mirek</cp:lastModifiedBy>
  <cp:lastPrinted>2018-11-20T15:10:00Z</cp:lastPrinted>
  <dcterms:modified xsi:type="dcterms:W3CDTF">2018-11-29T07:34:00Z</dcterms:modified>
  <cp:revision>56</cp:revision>
  <dc:subject/>
  <dc:title> </dc:title>
</cp:coreProperties>
</file>