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листопада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Панасюка Анатолія Ів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4170 га ріллі, 2,4171 га ріллі, 0,2863 га сіножатей, 0,2865 га сіножатей з невитребуваних (нерозподілених) земельних ділянок, які знаходяться на території  Березович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2,417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0800:00:001:0102, 2,4171 га ріллі,</w:t>
      </w:r>
      <w:r>
        <w:rPr>
          <w:color w:val="000000"/>
          <w:spacing w:val="8"/>
        </w:rPr>
        <w:t xml:space="preserve"> кадастровий номер ділянки </w:t>
      </w:r>
      <w:r>
        <w:rPr>
          <w:color w:val="000000"/>
        </w:rPr>
        <w:t>0720580800:00:001:0104 0,2863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0800:00:001:0103, 0,2865 га сіножатей,</w:t>
      </w:r>
      <w:r>
        <w:rPr>
          <w:color w:val="000000"/>
          <w:spacing w:val="8"/>
        </w:rPr>
        <w:t xml:space="preserve"> кадастровий номер ділянки </w:t>
      </w:r>
      <w:r>
        <w:rPr>
          <w:color w:val="000000"/>
        </w:rPr>
        <w:t xml:space="preserve">0720580800:00:001:0105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Березовичівської сільської ради  за межами населених пунктів власнику земельної частки (паю), Панасюку Анатолію Ів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06T09:11:00Z</dcterms:modified>
  <cp:revision>16</cp:revision>
  <dc:subject/>
  <dc:title/>
</cp:coreProperties>
</file>