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ісюка Петра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1346 га сіножатей, 2,7100 га ріллі з невитребуваних (нерозподілених) земельних ділянок, які знаходяться на території  Устилузької міської ради (колишньої Микит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2,134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1141, 2,710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1140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Микитичівської сільської ради)  за межами населених пунктів, як спадкоємцю власника земельної частки (паю), Місюку Петру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06T09:12:00Z</dcterms:modified>
  <cp:revision>18</cp:revision>
  <dc:subject/>
  <dc:title/>
</cp:coreProperties>
</file>