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Ващук Н.В. та свідоцтва про право на спадщину за законом від 04.09.2018 ННІ 875580:</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ащук Ніні Василівні, як спадкоємцю </w:t>
      </w:r>
      <w:r>
        <w:rPr/>
        <w:t>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1,21 га сіножатей, номер ділянки 54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23:00Z</dcterms:modified>
  <cp:revision>31</cp:revision>
  <dc:subject/>
  <dc:title> </dc:title>
</cp:coreProperties>
</file>