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>05 грудня 2018 року         м.Володимир-Волинський                                      №</w:t>
      </w:r>
      <w:r>
        <w:rPr>
          <w:lang w:val="ru-RU"/>
        </w:rPr>
        <w:t xml:space="preserve"> 44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 xml:space="preserve">районної державної адміністрації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ійкість та мужність, патріотизм, сумлінне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 та з нагоди свята – Дня Збройних сил України НАГОРОДИТИ Грамотою голови районної державної адміністра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30"/>
        <w:gridCol w:w="5311"/>
      </w:tblGrid>
      <w:tr>
        <w:trPr>
          <w:trHeight w:val="1158" w:hRule="atLeast"/>
        </w:trPr>
        <w:tc>
          <w:tcPr>
            <w:tcW w:w="379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ЕЦ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у Кіндрат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И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я Серг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ИПОРУ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фія Миколайовича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31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начальника квартирно-експлуатаційної служби військової частини А2892, старшого солдата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головного старшину 2-го зенітного ракетного дивізіону військової частини А2892, старшого сержанта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заступника командира 2-го зенітного ракетного дивізіону з морально-психологічного забезпечення військової частини А2892, капітана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 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11:00Z</dcterms:created>
  <dc:creator>zmi</dc:creator>
  <dc:description/>
  <cp:keywords/>
  <dc:language>en-US</dc:language>
  <cp:lastModifiedBy>Mirek</cp:lastModifiedBy>
  <cp:lastPrinted>2018-12-05T15:56:00Z</cp:lastPrinted>
  <dcterms:modified xsi:type="dcterms:W3CDTF">2018-12-06T09:48:00Z</dcterms:modified>
  <cp:revision>28</cp:revision>
  <dc:subject/>
  <dc:title> </dc:title>
</cp:coreProperties>
</file>