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9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2"/>
        <w:suppressAutoHyphens w:val="true"/>
        <w:ind w:righ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  <w:tab w:val="left" w:pos="3780" w:leader="none"/>
        </w:tabs>
        <w:suppressAutoHyphens w:val="true"/>
        <w:ind w:left="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01 лютого </w:t>
      </w:r>
      <w:r>
        <w:rPr>
          <w:sz w:val="28"/>
        </w:rPr>
        <w:t>20</w:t>
      </w:r>
      <w:r>
        <w:rPr>
          <w:sz w:val="28"/>
          <w:lang w:val="uk-UA"/>
        </w:rPr>
        <w:t xml:space="preserve">18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</w:t>
      </w:r>
      <w:r>
        <w:rPr>
          <w:sz w:val="28"/>
        </w:rPr>
        <w:t xml:space="preserve">№ </w:t>
      </w:r>
      <w:r>
        <w:rPr>
          <w:sz w:val="28"/>
          <w:lang w:val="uk-UA"/>
        </w:rPr>
        <w:t>45</w:t>
      </w:r>
    </w:p>
    <w:p>
      <w:pPr>
        <w:pStyle w:val="Normal"/>
        <w:tabs>
          <w:tab w:val="clear" w:pos="708"/>
          <w:tab w:val="left" w:pos="720" w:leader="none"/>
          <w:tab w:val="left" w:pos="37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uk-UA"/>
        </w:rPr>
        <w:t xml:space="preserve">Про внесення змін до затвердженої фактичної мережі загальноосвітніх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uk-UA"/>
        </w:rPr>
        <w:t>навчальних закладів на 2017-2018 навчальний рік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7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пункту 4 статті 19 Закону України "Про освіту" та статті 37 Закону України "Про загальну середню освіту”, рішення районної ради від 21.12.2017 № 15/18 «Про безоплатну передачу майна із спільної власності територіальних громад м. Устилуг і сіл району у комунальну власність Оваднівської та Зарічанської сільських  рад»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-79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З 01.01.2018 внести зміни до фактичної мережі загальноосвітніх навчальних закладів Володимир-Волинського району на 2017-2018 навчальний рік, що додається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before="1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ЗАТВЕРДИТИ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before="1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1)  1 групу продовженого дня для 30 учнів І-ІІІ ст. с.Березовичі, 1 групу для 30 учнів ЗОШ І-ІІ ст. с. Микуличі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) індивідуальну форму навчання за програмами загальноосвітньої школи для 4 учнів, а саме: 3 учнів 1 класу загальноосвітньої школи І-ІІІ ступенів         с. Хобултова, 1 учень 4 класу загальноосвітньої школи І-ІІІ ступенів                   с. Березовичі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before="1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) індивідуальну форму навчання за спеціальними програмами  для 4 учнів шкіл району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before="1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Визнати таким, що втратило чинність розпорядження голови районної державної адміністрації від 15 вересня 2017 року № 327 «Про затвердження фактичної мережі загальноосвітніх навчальних закладів на 2017-2018 навчальний рік».</w:t>
      </w:r>
    </w:p>
    <w:p>
      <w:pPr>
        <w:pStyle w:val="Heading"/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right="-82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4. Контроль за виконанням розпорядження покласти на заступника голови райдержадміністрації.</w:t>
      </w:r>
    </w:p>
    <w:p>
      <w:pPr>
        <w:pStyle w:val="Heading"/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414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szCs w:val="28"/>
        </w:rPr>
      </w:pPr>
      <w:r>
        <w:rPr/>
        <w:t xml:space="preserve">Голова                                                                                                 </w:t>
      </w:r>
      <w:r>
        <w:rPr>
          <w:b/>
          <w:szCs w:val="28"/>
        </w:rPr>
        <w:t>Н.ВАСИЛЕЦЬ</w:t>
      </w:r>
    </w:p>
    <w:p>
      <w:pPr>
        <w:pStyle w:val="Heading"/>
        <w:jc w:val="both"/>
        <w:rPr>
          <w:szCs w:val="16"/>
        </w:rPr>
      </w:pPr>
      <w:r>
        <w:rPr>
          <w:szCs w:val="16"/>
        </w:rPr>
      </w:r>
    </w:p>
    <w:p>
      <w:pPr>
        <w:pStyle w:val="Heading"/>
        <w:jc w:val="left"/>
        <w:rPr>
          <w:szCs w:val="16"/>
        </w:rPr>
      </w:pPr>
      <w:r>
        <w:rPr>
          <w:szCs w:val="16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Бігун  24 609</w:t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2" w:hanging="0"/>
      <w:jc w:val="right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05:00Z</dcterms:created>
  <dc:creator>Тетяна</dc:creator>
  <dc:description/>
  <cp:keywords/>
  <dc:language>en-US</dc:language>
  <cp:lastModifiedBy>Mirek</cp:lastModifiedBy>
  <cp:lastPrinted>2018-02-05T17:03:00Z</cp:lastPrinted>
  <dcterms:modified xsi:type="dcterms:W3CDTF">2018-02-14T12:18:00Z</dcterms:modified>
  <cp:revision>5</cp:revision>
  <dc:subject/>
  <dc:title>                                                              </dc:title>
</cp:coreProperties>
</file>