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>
          <w:spacing w:val="8"/>
          <w:sz w:val="28"/>
        </w:rPr>
      </w:pPr>
      <w:r>
        <w:rPr>
          <w:spacing w:val="8"/>
          <w:sz w:val="28"/>
        </w:rPr>
        <w:tab/>
        <w:tab/>
        <w:tab/>
        <w:tab/>
        <w:tab/>
        <w:tab/>
        <w:t xml:space="preserve">     </w:t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spacing w:val="8"/>
          <w:sz w:val="28"/>
        </w:rPr>
        <w:t xml:space="preserve">                                                    </w:t>
      </w:r>
      <w:r>
        <w:rPr>
          <w:sz w:val="28"/>
          <w:szCs w:val="28"/>
        </w:rPr>
        <w:t>СХВАЛЕНО</w:t>
      </w:r>
    </w:p>
    <w:p>
      <w:pPr>
        <w:pStyle w:val="Style13"/>
        <w:ind w:left="623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ня голови </w:t>
      </w:r>
    </w:p>
    <w:p>
      <w:pPr>
        <w:pStyle w:val="Style13"/>
        <w:ind w:left="623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держадміністрації </w:t>
      </w:r>
    </w:p>
    <w:p>
      <w:pPr>
        <w:pStyle w:val="Style13"/>
        <w:ind w:left="623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en-US"/>
        </w:rPr>
        <w:t>07.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8 року № </w:t>
      </w:r>
      <w:r>
        <w:rPr>
          <w:rFonts w:cs="Times New Roman" w:ascii="Times New Roman" w:hAnsi="Times New Roman"/>
          <w:sz w:val="28"/>
          <w:szCs w:val="28"/>
          <w:lang w:val="en-US"/>
        </w:rPr>
        <w:t>454</w:t>
      </w:r>
    </w:p>
    <w:p>
      <w:pPr>
        <w:pStyle w:val="Normal"/>
        <w:tabs>
          <w:tab w:val="clear" w:pos="720"/>
          <w:tab w:val="left" w:pos="-142" w:leader="none"/>
        </w:tabs>
        <w:jc w:val="right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-142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йонна Програма</w:t>
      </w:r>
      <w:r>
        <w:rPr>
          <w:szCs w:val="24"/>
        </w:rPr>
        <w:t xml:space="preserve"> </w:t>
      </w:r>
      <w:r>
        <w:rPr>
          <w:sz w:val="28"/>
          <w:szCs w:val="28"/>
        </w:rPr>
        <w:t xml:space="preserve">висвітлення діяльності органів державної влади </w:t>
      </w:r>
    </w:p>
    <w:p>
      <w:pPr>
        <w:pStyle w:val="Normal"/>
        <w:tabs>
          <w:tab w:val="clear" w:pos="720"/>
          <w:tab w:val="left" w:pos="-142" w:leader="none"/>
        </w:tabs>
        <w:jc w:val="center"/>
        <w:rPr/>
      </w:pPr>
      <w:r>
        <w:rPr>
          <w:sz w:val="28"/>
          <w:szCs w:val="28"/>
        </w:rPr>
        <w:t xml:space="preserve">та органів місцевого самоврядування в районі засобами масової інформації </w:t>
      </w:r>
    </w:p>
    <w:p>
      <w:pPr>
        <w:pStyle w:val="Normal"/>
        <w:tabs>
          <w:tab w:val="clear" w:pos="720"/>
          <w:tab w:val="left" w:pos="-142" w:leader="none"/>
        </w:tabs>
        <w:jc w:val="center"/>
        <w:rPr/>
      </w:pPr>
      <w:r>
        <w:rPr>
          <w:sz w:val="28"/>
          <w:szCs w:val="28"/>
        </w:rPr>
        <w:t>на 2019 рік</w:t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  <w:szCs w:val="28"/>
        </w:rPr>
        <w:t>І. Загальні положення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>
          <w:sz w:val="28"/>
          <w:szCs w:val="28"/>
        </w:rPr>
        <w:tab/>
        <w:t>Районна Програма висвітлення діяльності органів державної влади та органів місцевого самоврядування в районі засобами масової інформації на 2019 рік (далі - Програма) розроблена на виконання Законів України “Про інформацію”, “Про порядок висвітлення діяльності органів державної влади та органів місцевого самоврядування в Україні засобами масової інформації”, а також відповідних Постанов Кабінету Міністрів та Указів Президента України про відкритість органів влади та органів місцевого самоврядування, з метою всебічного і об’єктивного висвітлення діяльності органів виконавчої влади та органів місцевого самоврядування та оперативного інформування населення про важливі події громадсько-політичного, економічного і культурного життя в країні.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а є одним з важливих інструментів реалізації державної політики висвітлення діяльності органів державної влади та органів місцевого самоврядування в районі.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ІІ. Мета та основні завдання Програми</w:t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>
          <w:sz w:val="28"/>
          <w:szCs w:val="28"/>
        </w:rPr>
        <w:tab/>
        <w:t>Мета програми: висвітлення діяльності органів державної влади та органів місцевого самоврядування в районі, створення умов для підвищення ефективності подачі інформації про діяльність органів виконавчої влади та органів місцевого самоврядування.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ими завданнями програми є: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перативне доведення до населення району офіційних повідомлень, а також рішень обласної державної адміністрації, обласної ради, розпоряджень голови районної державної адміністрації, рішень районної ради та рішень органів місцевого самовряд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 створення можливості для оперативного інформування територіальної громади про суспільно-політичне та економічне життя в районі та за його меж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 надання можливості органам виконавчої влади та місцевого самоврядування звітувати перед територіальною громадою про свою діяльні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безпечення можливості оперативного оповіщення та здійснення заходів щодо цивільного захисту населення у випадку надзвичайних ситуаці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 інформаційно-аналітичне висвітлення важливих громадсько-політичних державних та місцевих заход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провадження нових інформаційних технолог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ІІ. Фінансове забезпеч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інансове забезпечення Програми здійснюється в межах коштів, передбачених у районному бюджеті на 2019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83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69"/>
        <w:gridCol w:w="244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ход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інансування на 2018 рік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(тис. грн.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исвітлення діяльності виконавчої влади та органів місцевого самоврядування у засобах масової інформації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чікувані результа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конання Програми дасть змогу успішно реалізовувати державну політику у галузі висвітлення діяльності органів державної влади та органів місцевого самоврядування в районі та підвищити ефективність інформаційного забезпечення на території району та зміцнити матеріально-технічну базу друкованих та електронних ЗМ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Виконавці Прог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оловним виконавцем Програми та розпорядником коштів є районна рада та районна державна адміністраці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озрахунки з засобами масової інформації здійснюються відповідно до укладених договорі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. Координація і контроль за ходом виконання Прог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конання Програми висвітлення діяльності органів державної влади та органів місцевого самоврядування в районі засобами масової інформації на 2019 рік здійснюється шляхом реалізації її завдань виконавцями, зазначеними у цій Програм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зпосередній контроль та координацію за ходом ведення Програми здійснює головний спеціаліст з питань інформаційної діяльності відділу організаційної роботи та управління персоналом апарату райдержадміністрації, а за цільовим та ефективним використанням коштів - головні розпорядники кош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/>
      </w:pPr>
      <w:r>
        <w:rPr>
          <w:sz w:val="28"/>
          <w:lang w:val="en-US"/>
        </w:rPr>
        <w:t>V</w:t>
      </w:r>
      <w:r>
        <w:rPr>
          <w:sz w:val="28"/>
        </w:rPr>
        <w:t>І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. </w:t>
      </w:r>
      <w:r>
        <w:rPr>
          <w:sz w:val="28"/>
        </w:rPr>
        <w:t>Заходи районної Програми</w:t>
      </w:r>
      <w:r>
        <w:rPr>
          <w:sz w:val="28"/>
          <w:szCs w:val="28"/>
        </w:rPr>
        <w:t xml:space="preserve"> висвітлення діяльності органів державної влади та органів місцевого самоврядування в районі засобами масової інформації </w:t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19 рік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3"/>
        <w:gridCol w:w="1594"/>
        <w:gridCol w:w="1559"/>
        <w:gridCol w:w="1276"/>
        <w:gridCol w:w="20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Напрямок діяльності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Виконаве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Термін викон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сяг фінансування 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(тис. грн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Очікуваний результ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Cs w:val="24"/>
              </w:rPr>
            </w:pPr>
            <w:r>
              <w:rPr>
                <w:szCs w:val="24"/>
              </w:rPr>
              <w:t>Забезпечення всебічного і об’єктивного висвітлення у ЗМІ діяльності районнох державної адміністрації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суспільно-політичного та економічного життя в районі та за його межами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засідань колегій та нарад райдержадміністрації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прес-конференцій;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- особистих прийомів, </w:t>
            </w:r>
            <w:r>
              <w:rPr>
                <w:szCs w:val="24"/>
                <w:lang w:val="ru-RU"/>
              </w:rPr>
              <w:t>“</w:t>
            </w:r>
            <w:r>
              <w:rPr>
                <w:szCs w:val="24"/>
              </w:rPr>
              <w:t>прямих телефонних ліній</w:t>
            </w:r>
            <w:r>
              <w:rPr>
                <w:szCs w:val="24"/>
                <w:lang w:val="ru-RU"/>
              </w:rPr>
              <w:t xml:space="preserve">” голови РДА та її заступників, 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 загальнорайонних урочистостей;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- звітів працівників виконавчої влади 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 важливих громадсько-політичних державних та місцевих заходів і подій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ісцеві засоби масової інформації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гідно графіка виходу засобу масової інформації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роінформованість територіальної громади про діяльність органів виконавчої влади та місцевого самоврядув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Cs w:val="24"/>
              </w:rPr>
            </w:pPr>
            <w:r>
              <w:rPr>
                <w:szCs w:val="24"/>
              </w:rPr>
              <w:t>Забезпечення всебічного і об’єктивного висвітлення у ЗМІ діяльності органів місцевого самоврядування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суспільно-політичного та економічного життя в районі та за його межами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засідань сесій районної ради та місцевих рад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прес-конференцій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- особистих прийомів, </w:t>
            </w:r>
            <w:r>
              <w:rPr>
                <w:szCs w:val="24"/>
                <w:lang w:val="ru-RU"/>
              </w:rPr>
              <w:t>“</w:t>
            </w:r>
            <w:r>
              <w:rPr>
                <w:szCs w:val="24"/>
              </w:rPr>
              <w:t>прямих телефонних ліній</w:t>
            </w:r>
            <w:r>
              <w:rPr>
                <w:szCs w:val="24"/>
                <w:lang w:val="ru-RU"/>
              </w:rPr>
              <w:t>” голови районної ради;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 загальнорайонних урочистостей;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 звітів посадових осіб органів місцевого самоврядування перед територіальною громадою району та місцевими громадами;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 важливих громадсько-політичних державних та місцевих заходів і подій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ісцеві засоби масової інформації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гідно графіка виходу засобу масової інформації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роінформованість територіальної громади про діяльність органів виконавчої влади та місцевого самоврядування</w:t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Rvts23">
    <w:name w:val="rvts23"/>
    <w:basedOn w:val="Style9"/>
    <w:qFormat/>
    <w:rPr/>
  </w:style>
  <w:style w:type="character" w:styleId="Datedisplaysingle">
    <w:name w:val="date-display-singl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-142" w:leader="none"/>
      </w:tabs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0:08:00Z</dcterms:created>
  <dc:creator>User</dc:creator>
  <dc:description/>
  <cp:keywords/>
  <dc:language>en-US</dc:language>
  <cp:lastModifiedBy>Mirek</cp:lastModifiedBy>
  <cp:lastPrinted>2016-03-09T16:05:00Z</cp:lastPrinted>
  <dcterms:modified xsi:type="dcterms:W3CDTF">2018-12-14T08:13:00Z</dcterms:modified>
  <cp:revision>53</cp:revision>
  <dc:subject/>
  <dc:title> </dc:title>
</cp:coreProperties>
</file>