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75</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идорук Л.П. та свідоцтва про право на спадщину за законом від 26.11.2018 ННМ 657110:</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идорук Любові Пет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08 га ріллі, номер ділянки 360, 0,29 га сіножатей, номер ділянки 280 із невитребуваних (нерозподілених) земельних ділянок, які знаходяться на території Березов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21T11:24:00Z</cp:lastPrinted>
  <dcterms:modified xsi:type="dcterms:W3CDTF">2018-12-26T14:37:00Z</dcterms:modified>
  <cp:revision>48</cp:revision>
  <dc:subject/>
  <dc:title> </dc:title>
</cp:coreProperties>
</file>